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02-46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2-46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antr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º  16’  22”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40'  54”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4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ío Chiquito, El Salvado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247  2248  2249  2250  2252  2253  2254  2255  2256  2257  2258  2259  2260  2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cristo, El Salvado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5  2266  2267  2269  2272  2273  2274  2275  2276  2277  2278  22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otal Chico, Veracruz, Mexico  (P. oocarpa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0  646  647  655  656  658  660  661  664  666  66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>CONTROL LOTS</w:t>
      </w:r>
    </w:p>
    <w:p>
      <w:pPr>
        <w:pStyle w:val="Normal"/>
        <w:jc w:val="center"/>
        <w:rPr/>
      </w:pPr>
      <w:r>
        <w:rPr/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 lot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Esteban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tal,  SCC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ulk 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inas, SCC seed production are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4            0.0007              3.69          0.005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     0.0231             95.66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 8            0.0004              2.00          0.044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34            0.0033              3.76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136            0.0035              1.30          0.0168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 869            0.0172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053            0.0486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02-46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2       *       30      100      6.0     10.1      0.0191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3       *       30      100      6.2      9.8      0.019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53      28       29       97      6.0      9.8      0.0180        7       11       17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#       29      100      5.9      9.8      0.0178        3       18        4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75      29       27       97      5.6      9.9      0.0171        0       26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78      29       28      100      5.6      9.7      0.0168        7       11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52      28       29       97      5.9      9.6      0.0166        0       15       15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80      29       30      100      5.6      9.5      0.0163       10       17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55      28       30      100      5.8      9.1      0.0157        3        7       4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77      29       29       97      5.3      9.7      0.0155        0       10        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4       *       30      100      5.6      9.4      0.0154        7        7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57      28       29       97      5.5      9.5      0.0153        3        7        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66      29       27       96      5.7      9.3      0.0152        3       13        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59      28       30      100      5.3      9.5      0.0149        3       13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56      28       29       97      5.6      9.3      0.0148        7        0        3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48      28       30      100      5.6      9.0      0.0145        3       23       43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#       26       87      5.4      9.1      0.0143        5       25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49      28       30      100      5.7      8.8      0.0141        0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47      28       27       93      5.5      8.9      0.0141       11       11       37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65      29       30      100      5.4      9.1      0.0139        7        7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50      28       29      100      5.8      8.6      0.0138        7       11       17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60      28       29       97      5.4      8.9      0.0133        0        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 #       30      100      5.5      8.8      0.0133       13       20 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74      29       29       97      5.3      8.8      0.0131        3       15        3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58      28       30      100      5.5      8.7      0.0130        3        7       1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54      28       30      100      5.7      8.4      0.0127        3        0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76      29       29       97      4.9      8.8      0.0125        7       34        0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73      29       28       97      5.0      8.6      0.0121        7       30        3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69      29       28       93      5.2      8.4      0.0120       12       22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67      29       30      100      5.1      8.5      0.0117        3       20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72      29       30      100      4.9      8.5      0.0111        7       1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261      28       30      100      4.7      7.6      0.0097        0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 *       30      100      4.9      7.3      0.0087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 *       29       97      4.8      7.4      0.0083        3        3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640      10       28       93      3.6      6.8      0.0053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660      10       28       97      3.5      6.2      0.0051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661      10       29       97      3.5      6.4      0.0046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647      10       29       97      3.3      6.3      0.0044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666      10       29       97      3.5      6.0      0.0042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664      10       27       90      3.3      5.9      0.003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646      10       30      100      3.3      5.5      0.0036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655      10       23       77      2.9      5.0      0.0032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667      10       29       97      3.1      5.2      0.0027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658      10       26       87      2.8      4.5      0.0020        7        0        0  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656      10       29       97      2.7      4.4      0.0019        7        0        0        7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MS Mincho;ＭＳ 明朝" w:cs="Courier New" w:ascii="LinePrinter" w:hAnsi="LinePrinter"/>
          <w:u w:val="single"/>
        </w:rPr>
        <w:t>PROV   PROVENANCE               N    SURV      HT     DBH     VOLUME            FORK    BTOP    FOXT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2   P. PATULA SALINAS       30     100     6.0    10.1     0.0191     A        7       0       0       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3   P. PATULA ZIMBABWE      30     100     6.2     9.8     0.0190     A        0       0       0       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9   SAN JERONIMO BULK       29     100     5.9     9.8     0.0178     A        3      17       3      2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4   P. MAXIMINOI TATUMBLA   30     100     5.6     9.4     0.0154      B       7       7       3      1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8   YUCUL BULK              26      87     5.4     9.1     0.0144      BC      4      23       0      2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</w:rPr>
        <w:t>28   RIO CHIQUITO           411      98     5.6     9.0     0.0143      BC      4       9      14      2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Courier New" w:ascii="LinePrinter" w:hAnsi="LinePrinter"/>
        </w:rPr>
        <w:t>29   MONTECRISTO            345      98     5.3     9.1     0.0139      BC      6      17       1      2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7   SAN ESTEBAN BULK        30     100     5.5     8.8     0.0133       C     13      20       0      3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6   P. OOCARPA EL PITAL     30     100     4.9     7.3     0.0087        D     3       0       0       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</w:rPr>
        <w:t>995   P. KEYSIYA ZIMBABWE     29      97     4.8     7.4     0.0083        D     3       3       0       7</w:t>
      </w:r>
    </w:p>
    <w:p>
      <w:pPr>
        <w:pStyle w:val="PlainText"/>
        <w:rPr>
          <w:rFonts w:ascii="LinePrinter" w:hAnsi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10   CHANAL                 307      93     3.2     5.7     0.0037         E    6       0       0       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Courier New" w:ascii="LinePrinter" w:hAnsi="LinePrinter"/>
        </w:rPr>
        <w:t>OVERALL               1063      97     4.8     8.1     0.0112              5       9       6      19</w:t>
      </w:r>
    </w:p>
    <w:p>
      <w:pPr>
        <w:pStyle w:val="PlainText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6:33:00Z</dcterms:created>
  <dc:creator>ta</dc:creator>
  <dc:description/>
  <dc:language>en-US</dc:language>
  <cp:lastModifiedBy>Woodbridge</cp:lastModifiedBy>
  <cp:lastPrinted>2000-11-15T12:27:00Z</cp:lastPrinted>
  <dcterms:modified xsi:type="dcterms:W3CDTF">2000-11-15T18:00:00Z</dcterms:modified>
  <cp:revision>10</cp:revision>
  <dc:subject/>
  <dc:title>33-02-01A</dc:title>
</cp:coreProperties>
</file>