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3-02-43A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02-43A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Catana 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6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0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bricán, 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74  775  777  779  780  788  792  795  802  804  806  807  81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Piedad, 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93  995  999  1000  1001  1002  1006  1007  1008  1010  1013  1014  1015  1018  10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Pinalón, 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24  1026  1027  1029  1030  1034  1035  103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pinterías, seed stan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eñas Blancas, seed stan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, lot 10006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anta bulk lot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 bulk lot, Hondura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                       8       0.0369         2.47      0.050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PROV                      2       0.1205         6.54      0.006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PROV                 16       0.0284         0.39      0.984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FAMILY(PROV)             34       0.4082         2.64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FAMILY(PROV)        272       1.2355         0.90      0.8632</w:t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  <w:u w:val="single"/>
        </w:rPr>
        <w:t xml:space="preserve">Error                  1515       7.6459                                  </w:t>
      </w:r>
      <w:r>
        <w:rPr>
          <w:rFonts w:eastAsia="MS Mincho;ＭＳ 明朝" w:cs="Courier New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Corrected Total        1847       9.5044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3-02-43A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9999      *      54     100    12.9    23.4     0.2252       7       0       0      76      74      8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06     24      52      96    12.5    21.9     0.1911      26      27       2      93      87      9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29     25      51      96    12.6    21.3     0.1875      20      24      22     100      96 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36     25      50      96    12.6    21.3     0.1829      31      30      26      96      96      9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9998      *      50      98    12.1    21.0     0.1818      28       0       6      84      88      9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20     24      51      94    12.0    21.5     0.1804      32      30      10      84      90      9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07     24      52      96    12.1    21.6     0.1803      34      21      10      96      98 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15     24      50      98    12.2    21.3     0.1794      28      33      16      87      84      9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24     25      53      98    12.3    21.2     0.1741      24      27      33      94      93      9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01     24      52      96    12.3    21.0     0.1709      33      15       7      94      90      9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14     24      48      89    12.1    20.8     0.1700      27      21       7      91      92      9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00     24      50      93    11.9    21.2     0.1698      21      28       8      93      94      9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13     24      52      98    12.1    20.8     0.1691      25      28       0      96      96      9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804     21      51      94    12.2    21.1     0.1687      14      21      14      94      94 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10     24      44      85    12.0    21.1     0.1662      27      32       6      97      93      9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812     21      49      93    12.1    20.4     0.1620      13      30      29      96      91      9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34     25      47      90    12.6    19.7     0.1613      24      42      48      94      96      9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26     25      47      92    12.0    20.6     0.1613      16      21      64      98      98 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27     25      54     100    12.0    20.5     0.1596      33      31      31     100     100 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18     24      50      94    12.7    20.1     0.1593      40      20      25      94      90      9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792     21      51      94    11.6    20.8     0.1590      13      21       0      84      79      8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30     25      50      94    12.0    19.9     0.1582      41      21      49      98      98      9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777     21      53      98    11.7    20.5     0.1573      19      27      10      89      87      9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779     21      50      93    12.1    19.8     0.1532      20      30       2      96      94      9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99     24      48      89    12.1    19.9     0.1524      16      41       6     100      98 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780     21      53      98    12.0    20.1     0.1516      19      17       2      96      81      9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795     21      49      93    12.0    19.8     0.1500      21      18       2      98      83      9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35     25      48      92    11.5    19.3     0.1462      14      36      16      94      87      9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9995      *      49      91    11.7    19.7     0.1460       6      19       0      90      82      9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02     24      49      91    11.5    19.9     0.1451      37      36       0     100      91 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775     21      51      96    11.6    19.8     0.1437      24      25       9      98      96      9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802     21      50      94    11.9    19.6     0.1402      39      13       5     100      96 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788     21      49      91    11.7    19.3     0.1399      18      12       2      96      73      9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798     21      54     100    11.5    19.5     0.1378      19      37      15      96      93      9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774     21      51      94    11.1    19.9     0.1376      25      32      10      96      94      9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1008     24      48      92    11.0    19.8     0.1371      16      41       7     100      90 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95     24      49      94    11.6    18.7     0.1337      33      36      13      96      96      9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807     21      53     100    11.3    19.1     0.1327      16      32      23      94      85      9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</w:rPr>
        <w:t>9997      *      50      94    11.5    18.3     0.1322      26       0      10      94      86      9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806     21      49      91    11.0    18.9     0.1283      14      49      12      96      96      9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93     24      42      79    11.2    18.0     0.1237      15      18      17      98      96  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9996      #      48      89    10.0    16.1     0.0886      27       2       0      96      78      96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7"/>
          <w:szCs w:val="17"/>
          <w:u w:val="single"/>
        </w:rPr>
      </w:pPr>
      <w:r>
        <w:rPr>
          <w:rFonts w:eastAsia="MS Mincho;ＭＳ 明朝" w:cs="Times New Roman" w:ascii="Times New Roman" w:hAnsi="Times New Roman"/>
          <w:b/>
          <w:sz w:val="17"/>
          <w:szCs w:val="17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PROV  PROVENANCE          N   SURV     HT    DBH    VOLUME           FORK   BTOP   FOXT   CRK    XBD    DEF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eastAsia="MS Mincho;ＭＳ 明朝" w:cs="Courier New" w:ascii="LinePrinter" w:hAnsi="LinePrinter"/>
          <w:sz w:val="17"/>
          <w:szCs w:val="17"/>
        </w:rPr>
        <w:t>9999  P. PATULA CARPIN.  54    100   12.9   23.4    0.2252    A        7      0      0     76     74     8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eastAsia="MS Mincho;ＭＳ 明朝" w:cs="Courier New" w:ascii="LinePrinter" w:hAnsi="LinePrinter"/>
          <w:sz w:val="17"/>
          <w:szCs w:val="17"/>
        </w:rPr>
        <w:t>9998  P. PATULA PEÑA B.  50     98   12.1   21.0    0.1818     B      28      0      6     84     88     9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Courier New" w:ascii="LinePrinter" w:hAnsi="LinePrinter"/>
          <w:sz w:val="17"/>
          <w:szCs w:val="17"/>
        </w:rPr>
        <w:t>25  EL PINALON        400     95   12.2   20.5    0.1666     BC     26     29     36     97     96     9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Courier New" w:ascii="LinePrinter" w:hAnsi="LinePrinter"/>
          <w:sz w:val="17"/>
          <w:szCs w:val="17"/>
        </w:rPr>
        <w:t>24  LA PIEDAD         737     92   12.0   20.6    0.1626     BC     27     29      9     95     92     9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Courier New" w:ascii="LinePrinter" w:hAnsi="LinePrinter"/>
          <w:sz w:val="17"/>
          <w:szCs w:val="17"/>
        </w:rPr>
        <w:t>21  CABRICAN          713     95   11.7   19.9    0.1473      CD    19     26     10     95     88     9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eastAsia="MS Mincho;ＭＳ 明朝" w:cs="Courier New" w:ascii="LinePrinter" w:hAnsi="LinePrinter"/>
          <w:sz w:val="17"/>
          <w:szCs w:val="17"/>
        </w:rPr>
        <w:t>9995  P. MAXIMINOI       49     91   11.7   19.7    0.1460      CD     6     18      0     90     82     9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eastAsia="MS Mincho;ＭＳ 明朝" w:cs="Courier New" w:ascii="LinePrinter" w:hAnsi="LinePrinter"/>
          <w:sz w:val="17"/>
          <w:szCs w:val="17"/>
        </w:rPr>
        <w:t>9997  P. PATULA 10006    50     94   11.5   18.3    0.1320       D    24      0     10     94     86     9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9996  P. TECUNUMANII     48     89   10.0   16.1    0.0888        E   27      2      0     96     77     96</w:t>
      </w:r>
    </w:p>
    <w:p>
      <w:pPr>
        <w:pStyle w:val="PlainText"/>
        <w:rPr>
          <w:rFonts w:ascii="LinePrinter" w:hAnsi="LinePrinter" w:eastAsia="MS Mincho;ＭＳ 明朝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eastAsia="MS Mincho;ＭＳ 明朝" w:cs="Courier New" w:ascii="LinePrinter" w:hAnsi="LinePrinter"/>
          <w:sz w:val="17"/>
          <w:szCs w:val="17"/>
        </w:rPr>
        <w:t>OVERALL          1850     94   11.9   20.3    0.1576            24     28     15     95     92     97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  <w:szCs w:val="17"/>
        </w:rPr>
      </w:pPr>
      <w:r>
        <w:rPr>
          <w:rFonts w:eastAsia="MS Mincho;ＭＳ 明朝"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450" w:right="63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23:00Z</dcterms:created>
  <dc:creator>ta</dc:creator>
  <dc:description/>
  <dc:language>en-US</dc:language>
  <cp:lastModifiedBy>Lab Manager</cp:lastModifiedBy>
  <cp:lastPrinted>1999-03-04T10:42:00Z</cp:lastPrinted>
  <dcterms:modified xsi:type="dcterms:W3CDTF">2013-11-14T18:23:00Z</dcterms:modified>
  <cp:revision>2</cp:revision>
  <dc:subject/>
  <dc:title>33-02-01A</dc:title>
</cp:coreProperties>
</file>