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0-01-18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-01-18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caribaea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ACRU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E 109-1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0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5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-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6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8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lmí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49  551  554  555  557  561  562  564  566  568  570  571  573  575  577  57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capa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31  633  639  646  651  652  653  654  656  657  658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caribaea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gudos, bulk lot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1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402             0.288          0.95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1            0.0521             0.829          0.37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 8            0.1392             1.822          0.07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25            1.4259             6.025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00            1.8769             0.787          0.98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032           12.3080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274           15.866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0-01-18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  <w:u w:val="single"/>
        </w:rPr>
        <w:t>FAMILY    PROV       N     SURV       HT      DBH      VOLUM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56      8        52       96     18.3     23.8      0.32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73      5        45       83     18.7     23.4      0.32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33      8        50       94     17.7     23.0      0.30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51      8        45       83     19.2     22.7      0.30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79      5        49       91     18.2     22.4      0.290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58      8        50       93     18.4     22.1      0.28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66      5        48       89     18.8     21.9      0.280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46      8        41       76     18.0     22.2      0.280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57      5        48       89     18.6     21.5      0.27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77      5        52       96     18.6     21.5      0.27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52      8        50       93     18.2     21.8      0.27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54      5        53       98     18.5     21.7      0.270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71      5        47       87     18.8     21.5      0.26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64      5        44       81     18.2     21.7      0.26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54      8        42       78     17.6     22.1      0.26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9      #        46       85     17.9     21.6      0.26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61      5        47       87     18.6     21.4      0.26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53      8        46       85     17.7     21.5      0.25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55      5        52       96     18.0     21.1      0.25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31      8        34       63     17.5     21.0      0.25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70      5        45       83     18.3     20.9      0.250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49      5        50       94     17.6     20.7      0.23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68      5        45       83     17.6     20.1      0.22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75      5        53       98     18.1     19.7      0.22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57      8        45       83     17.0     20.4      0.22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51      5        48       89     17.7     18.8      0.20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62      5        50       93     17.6     19.0      0.199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639      8        44       81     16.6     19.0      0.1968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  <w:u w:val="single"/>
        </w:rPr>
        <w:t xml:space="preserve">PROV    PROVENANCE       N     SURV       HT      DBH      VOLUME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8     ZACAPA        499       84     17.8     21.8      0.2725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9     AGUDOS BULK    46       85     17.9     21.5      0.2658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5     CULMI         776       90     18.2     21.1      0.2561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OVERALL      1275       88     18.1     21.4      0.2625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15:27:00Z</dcterms:created>
  <dc:creator>ta</dc:creator>
  <dc:description/>
  <dc:language>en-US</dc:language>
  <cp:lastModifiedBy>Woodbridge</cp:lastModifiedBy>
  <cp:lastPrinted>2000-10-09T10:43:00Z</cp:lastPrinted>
  <dcterms:modified xsi:type="dcterms:W3CDTF">2000-11-02T19:18:00Z</dcterms:modified>
  <cp:revision>9</cp:revision>
  <dc:subject/>
  <dc:title>33-02-01A</dc:title>
</cp:coreProperties>
</file>