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0-01-02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-01-02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8-11 ARACRU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º  48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0º  17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– 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1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cember  198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cember  19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0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naja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4  326  329  337  340  341  347  349  350  353  356  363  365  366  370  373  375  380  383  387  388  390  398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Mosquitia, bulk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Nicolas, bulk, Hondura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DBH (c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98.0         0.524      0.837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                   22      2017.8         3.915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              176      4139.6         1.217      0.0409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870     16817.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076     23007.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0-01-02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  <w:u w:val="single"/>
        </w:rPr>
        <w:t>FAMILY    PROV       N     SURV      DBH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40      3        51       94     22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50      3        47       87     2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99      #        50       93     2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80      3        51       94     20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83      3        48       89     20.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29      3        51       94     19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66      3        46       85     19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49      3        49       91     19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24      3        52       96     19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37      3        51       94     19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79      #        46       87     19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65      3        40       91     19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63      3        37       97     19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98      3        51       94     19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47      3        52       96     19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87      3        50       93     19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73      3        48       89     18.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88      3        42       78     18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26      3        40       88     18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90      3        51       94     17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53      3        48       89     17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41      3        41       76     17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78      #        39       73     17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56      3        36       83     17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75      3        45       83     17.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  <w:u w:val="single"/>
        </w:rPr>
        <w:t>370      3        50       93     16.5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  <w:u w:val="single"/>
        </w:rPr>
        <w:t xml:space="preserve">PROV   PROVENANCE            N     SURV      DBH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999    COMMERCIAL CONTROL   50       93     20.7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79    SAN NICOLAS BULK     46       87     19.4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3    GUANAJA            1077       90     19.1       A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  <w:u w:val="single"/>
        </w:rPr>
        <w:t>78    LA MOSQUITIA BULK    39       74     17.5        B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OVERALL            1077       90     19.1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14:00Z</dcterms:created>
  <dc:creator>ta</dc:creator>
  <dc:description/>
  <dc:language>en-US</dc:language>
  <cp:lastModifiedBy>Lab Manager</cp:lastModifiedBy>
  <cp:lastPrinted>2000-10-12T17:50:00Z</cp:lastPrinted>
  <dcterms:modified xsi:type="dcterms:W3CDTF">2013-11-14T18:14:00Z</dcterms:modified>
  <cp:revision>2</cp:revision>
  <dc:subject/>
  <dc:title>33-02-01A</dc:title>
</cp:coreProperties>
</file>