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06-01-12B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0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-01-12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oocarp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RACRUZ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E 106-1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7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 -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18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 198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 199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otán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8  76  78  83  84  87  90  9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Castaño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0  151  153  155  156  15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Luis Jilotepeque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3  94  97  99  101  102  107  110  112  11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 Crucitas,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6  270  272  284  286  294  307  3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imaca,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26  330  335  339  349  355  360  36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Marcos de Colón,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5  230  234  239  242  245  249  25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lazón,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6  179  185  188  192  198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oocarp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gudos, bulk lot, Brazi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0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0967             2.119          0.04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6            0.2451             1.931          0.09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48            0.2712             0.914          0.63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47            1.0628             3.657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365            2.2403             0.928          0.8137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570           10.3900 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2044           14.416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06-01-12B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  <w:u w:val="single"/>
        </w:rPr>
        <w:t>FAMILY    PROV       N     SURV       HT      DBH      VOLUME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30      8        34       63     13.4     20.1      0.17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4      4        36       67     13.4     20.2      0.17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76      9        35       65     13.5     19.3      0.17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53      2        36       67     12.7     20.2      0.170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39      7        36       67     13.4     18.9      0.16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49      7        43       80     14.0     18.9      0.16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99      #        36       67     12.7     19.2      0.166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42      8        39       74     12.7     19.8      0.16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60      7        45       83     13.4     19.3      0.16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35      7        42       78     13.4     18.9      0.16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3      4        38       70     13.4     19.2      0.16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12      4        42       78     12.6     19.6      0.156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8      1        24       44     11.5     18.9      0.15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55      7        44       81     13.3     18.5      0.15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10      6        42       80     13.4     18.6      0.150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84      1        42       78     12.0     19.6      0.14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59      2        46       85     12.5     18.5      0.14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87      1        32       59     11.7     19.7      0.148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01      4        41       76     11.8     18.6      0.14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40      2        36       67     12.1     18.6      0.14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0      1        41       78     12.8     18.2      0.14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39      8        42       81     12.8     17.9      0.13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94      6        36       67     13.2     18.2      0.13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72      6        43       80     12.5     17.8      0.13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26      7        38       70     13.2     17.6      0.136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63      7        37       69     13.2     17.3      0.135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30      7        33       61     12.3     17.4      0.13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15      4        32       59     11.2     18.6      0.13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85      9        40       74     12.1     17.9      0.13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78      1        42       80     11.7     17.4      0.130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49      8        45       83     12.8     17.3      0.128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70      6        34       63     12.5     17.8      0.12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55      2        38       70     12.8     17.6      0.12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07      6        47       87     12.7     17.1      0.12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15      8        21       39     11.7     16.7      0.12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84      6        45       83     12.3     17.1      0.12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98      9        33       61     12.0     16.4      0.12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02      4        44       81     12.0     16.9      0.11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07      4        43       80     11.6     17.2      0.11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56      2        35       65     11.9     17.1      0.115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88      9        35       65     11.8     16.7      0.115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9      4        40       74     11.8     16.7      0.11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66      6        40       74     12.4     16.2      0.11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86      6        38       70     12.3     16.3      0.11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2      1        42       78     11.0     17.0      0.10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92      9        36       69     11.4     16.4      0.108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7      4        41       76     11.6     15.3      0.09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51      2        35       65     11.4     16.1      0.096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76      1        31       57     11.5     15.4      0.09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34      8        39       72     10.6     16.0      0.09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83      1        40       74     11.1     16.0      0.09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10      4        37       70     11.0     14.8      0.09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45      8        41       76     11.0     15.1      0.086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54      8        18       33     11.0     13.3      0.082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  <w:u w:val="single"/>
        </w:rPr>
        <w:t>179      9        30       56      8.6     10.5      0.0454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PROV    PROVENANCE                 N     SURV       HT      DBH      VOLUME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cs="LinePrinter" w:ascii="LinePrinter" w:hAnsi="LinePrinter"/>
        </w:rPr>
        <w:t>999    AGUDOS BULK               36       67     12.7     19.2      0.1669 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cs="LinePrinter" w:ascii="LinePrinter" w:hAnsi="LinePrinter"/>
        </w:rPr>
        <w:t>7    GUAIMACA                 318       74     13.3     18.4      0.1539 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cs="LinePrinter" w:ascii="LinePrinter" w:hAnsi="LinePrinter"/>
        </w:rPr>
        <w:t>2    EL CASTAÑO(BUCARAL)      226       70     12.2     18.1      0.1343       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cs="LinePrinter" w:ascii="LinePrinter" w:hAnsi="LinePrinter"/>
        </w:rPr>
        <w:t>4    SAN LUIS JILOTEPEQUE     394       73     12.1     17.7      0.1309       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cs="LinePrinter" w:ascii="LinePrinter" w:hAnsi="LinePrinter"/>
        </w:rPr>
        <w:t>6    LAS CRUCITAS             325       75     12.7     17.4      0.1288       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cs="LinePrinter" w:ascii="LinePrinter" w:hAnsi="LinePrinter"/>
        </w:rPr>
        <w:t>8    SAN MARCOS DE COLON      279       65     12.1     17.3      0.1274       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cs="LinePrinter" w:ascii="LinePrinter" w:hAnsi="LinePrinter"/>
        </w:rPr>
        <w:t>1    CAMOTAN                  294       69     11.7     17.7      0.1270       B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9    TABLAZON                 209       65     11.7     16.4      0.1184       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OVERALL                 2045       70     12.3     17.6      0.1322</w:t>
      </w:r>
    </w:p>
    <w:p>
      <w:pPr>
        <w:pStyle w:val="PlainText"/>
        <w:jc w:val="center"/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18:32:00Z</dcterms:created>
  <dc:creator>ta</dc:creator>
  <dc:description/>
  <dc:language>en-US</dc:language>
  <cp:lastModifiedBy>Woodbridge</cp:lastModifiedBy>
  <cp:lastPrinted>2000-10-09T09:42:00Z</cp:lastPrinted>
  <dcterms:modified xsi:type="dcterms:W3CDTF">2000-11-02T19:17:00Z</dcterms:modified>
  <cp:revision>10</cp:revision>
  <dc:subject/>
  <dc:title>33-02-01A</dc:title>
</cp:coreProperties>
</file>