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1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1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299-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69  89  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8  1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4  85  86  121  122  1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5  374  38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71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8  35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az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9  182  187  192  19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untain Pine Ridge, bulk lot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ulk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11-Year DBH (c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215.63             2.371          0.06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7            996.37             4.214          0.01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8            610.48             0.794          0.75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1            834.00             1.444          0.11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79           2159.60             0.911          0.678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208           6239.5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347          11145.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1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SURV      DB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18      7        12       60     2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*        17       85     2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05      4        12       60     2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09      4        10       50     2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4      6        13       65     2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8      1        10       50     2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#        13       65     2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74      3        17       85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81      5        10       50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1      3        12       60     19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50      7        12       60     19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90      1         6       30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9      1        14       70     1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0      9        12       60     19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1      2        16       80     19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5      3        16       80 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65      5        13       65     18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2      9        13       65     18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7      3        12       60     1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374      5        13       65     1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3        13       65     17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7      6        13       65     1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1      6        12       60     17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7      9        10       50     1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86      3        16       80     16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9      1        11       55     16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8      2        11       55     1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9      9         8       40     1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2      9        10       50     1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2      3         9       45     14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  <w:u w:val="single"/>
        </w:rPr>
        <w:t>179      9        12       60     13.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 xml:space="preserve">PROV    PROVENANCE                 N     SURV      DBH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02    P. TECUNUMANII MPR BULK   17       85     23.2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    SAN LUIS JILOTEPEQUE      22       55     22.9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99    AGUDOS BULK               13       65     21.3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    GUAIMACA                  24       60     21.2       A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    CAMOTAN                   41       51     19.3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    LAS CRUCITAS              38       63     18.9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    LA CAMPA                  36       60     18.7 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    LA LAGUNILLA              95       68     18.2 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    EL CASTAÑO(BUCARAL)       27       68     17.8         C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  TABLAZON                  65       54     16.6         C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OVERALL                  348       60     18.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DBH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6:45:00Z</dcterms:created>
  <dc:creator>ta</dc:creator>
  <dc:description/>
  <dc:language>en-US</dc:language>
  <cp:lastModifiedBy>Woodbridge</cp:lastModifiedBy>
  <cp:lastPrinted>2000-11-02T14:16:00Z</cp:lastPrinted>
  <dcterms:modified xsi:type="dcterms:W3CDTF">2000-11-02T19:16:00Z</dcterms:modified>
  <cp:revision>10</cp:revision>
  <dc:subject/>
  <dc:title>33-02-01A</dc:title>
</cp:coreProperties>
</file>