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5-04-05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4-05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ea Experimental, Sector 3, Parcela 8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joco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2  287  288  293  299  311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2  244  250  255  2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ptún,  Guatemala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  27  30  31  34  35  41  43  45  46  49  55  66  69  71  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ruz de Yojoa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7  179  181  185  191  206  2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*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ja, 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9  348  350  353  365  381  383  39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* is provenance 3 of project 10 (Pinus caribaea - wet sit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 commercial lot, 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ricoca commercial lot, 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0.0275         0.65      0.727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4       0.2797         7.67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32       0.1713         2.65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0       0.2350         2.93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13       0.6394         1.29      0.0015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183       1.8664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1580       3.282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5-04-05B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PROV 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39     8       32      71    13.7    17.6     0.1364      41      75       0      36      32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81     8       30      83    13.3    17.5     0.1338      27      33       0      12      16      4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3     8       32      71    13.3    17.4     0.1274      30      21       0       8      16      4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83     8       25      67    12.9    17.5     0.1222      60      87       0      32      62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27     4       42      78    13.9    16.6     0.1192      59      79       0       9      21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98     8       35      79    13.2    16.7     0.1156      41      53       0      11      25      8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0     8       30      83    13.1    16.6     0.1128      34      71       0       3      31      7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5     8       31      69    13.1    16.3     0.1111      65      71       0      10      31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8     8       33      73    12.8    16.3     0.1095      47      46       0      11      30      7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17     4       32      69    12.7    16.2     0.1063      56      74       0      16      14 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88     2       45      83    13.2    16.1     0.1059      47      89       0      27      37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1     4       38      70    12.9    15.8     0.1027      72      73       0       8      20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87     2       46      85    12.8    15.8     0.1020      68      62       0      31      44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42     3       48      89    13.1    15.8     0.1020      66      49       0       0      15 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#       41      76    12.8    15.8     0.1018      70      63       0      23      20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50     3       41      80    12.6    15.4     0.0996      55      34       2      42      19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39     3       45      85    13.8    14.9     0.0983      62      58       0      23       8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75     4       15      33    12.3    15.6     0.0980      58      62       0      13      40      8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58     3       51      96    13.3    15.2     0.0957      60      59       0      15      42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69     4       37      69    11.9    15.5     0.0950      77      81       0       6      36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55     3       38      86    13.2    14.5     0.0908      76      75       0      16       0      8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11     2       28      62    12.1    14.9     0.0902      76      66       0      81      44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85     5       34      94    11.7    15.6     0.0899      55      69       0      55      47      9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20     2       48      89    12.7    14.8     0.0885      73      81       0      41      36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06     5       44      81    12.3    15.2     0.0881      71      59       0      34      28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8     #       36      67    12.2    14.7     0.0866      58      72       3      18      31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93     2       51      96    12.6    14.4     0.0857      64      73       0      27      14      9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79     5       51      94    11.4    15.2     0.0844      61      70       2      16      27      8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71     4       24      45    11.9    14.7     0.0835      83      97       0      11       8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0     4       28      53    12.0    14.7     0.0827      63      93       0       9      43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4     4       16      59    11.8    14.9     0.0821      21      56       0      13       6      6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82     2       48      89    11.8    14.5     0.0811      84      78       0      36      42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5     4       32      61    12.4    14.2     0.0802      65      93       0       6      10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9     4       29      54    12.4    14.1     0.0801      68      86       0       4      28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1     4       35      66    11.6    14.8     0.0800      70      81       0      25      27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44     3       49      91    11.9    14.4     0.0799      74      73       0       4      34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66     4       16      44    11.9    14.2     0.0795      67      85       0       6      56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3     4       34      94    12.1    14.4     0.0791      89      80       0      26      21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99     2       29      81    12.0    13.8     0.0727      69      52       0      37      25      9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81     5       39      87    11.1    14.1     0.0713      69      89       0      36      39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5     4       37      69    12.1    13.4     0.0707      79      75       0      15      17      9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55     4       23      51    12.3    13.3     0.0691      57      89       0      23      14      9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23     5       51      96    11.2    13.8     0.0673      84      64       0      32      30      9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6     4       22      61    11.1    13.6     0.0657      79      92       0      29      25     10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78     2       20      74    11.6    12.9     0.0610      56      69       0      59      37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91     5       33      92    11.3    12.9     0.0600      70      77       0      28      52 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177     5       34      94    10.7    11.9     0.0515      77      83       0      39      20      97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PROVENANCE             N  SURV    HT   DBH   VOLUME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8 GUANAJA              248    74  13.2  17.0   0.1208   A      43    56     0    13    29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DURAFLORA             41    76  12.8  15.8   0.1018    B     66    66     0    24    22    9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3 LOS LIMONES          272    89  13.0  15.1   0.0945    BC    66    58     0    14    21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2 GUALJOCO             315    84  12.5  14.8   0.0883     C    67    72     0    39    33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eastAsia="MS Mincho;ＭＳ 明朝" w:cs="Courier New" w:ascii="LinePrinter" w:hAnsi="LinePrinter"/>
          <w:sz w:val="17"/>
          <w:szCs w:val="17"/>
        </w:rPr>
        <w:t>4 POPTUN               460    61  12.3  14.8   0.0878     C    69    81     0    13    24    9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8 PERICOCA              36    67  12.2  14.7   0.0862     C    56    72     3    17    31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5 SANTA CRUZ DE YOJOA  286    91  11.4  14.2   0.0740      D   71    71     0    32    34    93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   1581    76  12.4  15.1   0.0917          64    70     0    22    28    91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07:00Z</dcterms:created>
  <dc:creator>ta</dc:creator>
  <dc:description/>
  <dc:language>en-US</dc:language>
  <cp:lastModifiedBy>Lab Manager</cp:lastModifiedBy>
  <cp:lastPrinted>2000-11-20T16:32:00Z</cp:lastPrinted>
  <dcterms:modified xsi:type="dcterms:W3CDTF">2013-11-14T18:07:00Z</dcterms:modified>
  <cp:revision>2</cp:revision>
  <dc:subject/>
  <dc:title>33-02-01A</dc:title>
</cp:coreProperties>
</file>