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5-04-05B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-04-05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FORC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dal 1 Norte,  Plantacion 93  ‘El Merey’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6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497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9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ljoco,  Honduras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8  282  287  288  293  299  311  3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mones,  Honduras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9  242  244  250  255  2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ptún,  Guatemala     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  27  30  31  34  35  41  43  45  46  49  55  66  69  71  7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ruz de Yojoa, Honduras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7  179  181  185  191  206  22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</w:t>
            </w:r>
            <w:r>
              <w:rPr/>
              <w:t>8 *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aja,  Honduras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9  348  350  353  365  381  383  39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* Provenance 3 of project 10 (Pinus caribaea - wet site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9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raflora commercial lot, 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8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ricoca commercial lot,  Venezue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                       8        0.0529        6.42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PROV                      4        0.2188        7.15      0.000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PROV                 32        0.0320        0.60      0.965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FAMILY(PROV)             40        0.3380        4.97      0.0001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REP*FAMILY(PROV)        320        0.5483        1.15      0.0456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  <w:u w:val="single"/>
        </w:rPr>
        <w:t xml:space="preserve">Error                  1747        2.5989      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Courier New" w:ascii="LinePrinter" w:hAnsi="LinePrinter"/>
        </w:rPr>
        <w:t>Corrected Total        2151        3.7768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5-04-05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FAMILY  PROV       N    SURV      HT     DBH     VOLUME     FORK    BTOP    FOXT    CRK     XBD     DEF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83     8       51      94    13.3    17.8     0.1328      27      31       0      44      54      8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81     8       35      97    13.1    17.8     0.1302      29       6       0      11      17      4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53     8       50      93    13.2    17.0     0.1189      14      21       0       6      11      4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27     4       52      96    13.4    16.9     0.1187      14      34       0       4       6      4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39     8       49      91    13.2    16.8     0.1167      28      40       0      30      23      7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50     8       51      94    12.9    16.3     0.1102      32      45       0      11      19      7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17     4       53      98    12.5    16.8     0.1101      17      25       0      20      28      6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185     5       26      96    12.2    17.0     0.1096      17      19       0      44      33      7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48     8       53      98    13.2    16.3     0.1084      40      14       0      11      21      6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87     2       51      94    12.5    16.5     0.1080      31      21       0      31      24      6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31     4       54     100    12.9    16.1     0.1055      54      19       0      15      20      7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88     2       51      94    13.0    15.8     0.1047      41      21       0      27      36      7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65     8       50      94    12.5    15.9     0.1026      50      26       0      23      30      7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75     4       50      93    12.3    16.1     0.1022      34      32       0      20      24      7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9     #       51      94    12.4    16.3     0.1021      37      39       0      12      16      7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39     3       52      96    12.7    15.1     0.0990      29      33       0      19      17      6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42     3       53      98    12.8    15.4     0.0966      51       4       0       4      13      6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41     4       53      98    12.2    15.5     0.0930      38      40       0      23      33      8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71     4       53      98    12.1    15.5     0.0913      28      34       0      15      22      6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50     3       53      98    12.6    15.0     0.0904      38      13       2      19      11      6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30     4       46      85    12.0    15.4     0.0896      36      37       0      10      24      7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55     3       54     100    12.6    14.8     0.0877      43      31       0      15      13      69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20     2       52      96    12.4    14.9     0.0871      55      21       0      37      36      9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11     2       50      93    12.6    14.5     0.0852      52      18       0      46      16      7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34     4       34      94    12.0    15.0     0.0851      34      14       0       3      11      5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93     2       52      96    12.5    14.7     0.0850      31      25       0      30      23      6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35     4       50      93    12.2    14.4     0.0836      41      39       0      32      21      82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23     5       51      94    11.9    15.0     0.0835      36      16       0      22      21      7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58     3       52      96    12.4    14.5     0.0831      49      27       0      12      24      78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66     4       30      83    11.7    14.7     0.0827      31      47       0      22      22      8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44     3       53      98    11.8    14.9     0.0824      33      21       0       2      39      7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82     2       54     100    12.1    14.7     0.0824      74      19       0      31      24      9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179     5       52      96    11.4    14.9     0.0818      29      23       2      20      21      6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49     4       54     100    12.2    14.5     0.0813      50      52       0      11      22      83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55     4       48      91    12.2    14.3     0.0807      38      34       0      10      18      6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398     8       53      98    12.1    14.5     0.0803      61      11       0       7       9      74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181     5       51      96    11.7    14.7     0.0793      35      44       0      43      51      9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998     #       52      96    11.9    14.5     0.0789      50      21       2      20      19      7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99     2       43      96    12.1    14.3     0.0786      55      11       0      23       5      6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06     5       54     100    11.9    14.4     0.0784      30      28       0      22      13      6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46     4       25      93    11.9    14.4     0.0771      26      31       0      26      37      70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45     4       54     100    11.9    14.3     0.0768      48      17       0      15      22      67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69     4       53      98    11.5    14.4     0.0766      70      31       0      17      29      91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43     4       33      92    11.7    14.4     0.0762      41      43       0      10      33      86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191     5       44      98    11.3    14.2     0.0725      30      20       0      24      25      75</w:t>
      </w:r>
    </w:p>
    <w:p>
      <w:pPr>
        <w:pStyle w:val="PlainText"/>
        <w:rPr>
          <w:rFonts w:ascii="LinePrinter" w:hAnsi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</w:rPr>
        <w:t>278     2       35      97    11.6    14.0     0.0715      54      44       0      72      64      9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177     5       35      97    10.8    12.1     0.0532      63      28       0      66      19      91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7"/>
          <w:szCs w:val="17"/>
          <w:u w:val="single"/>
        </w:rPr>
      </w:pPr>
      <w:r>
        <w:rPr>
          <w:rFonts w:eastAsia="MS Mincho;ＭＳ 明朝"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PROV PROVENANCE             N  SURV    HT   DBH   VOLUME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8 GUANAJA              392    95  12.9  16.5   0.1117  A     36    24     0    18    23    6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999 DURAFLORA             51    94  12.4  16.3   0.1022   B    37    39     0    12    16    7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4 POPTUN               742    95  12.2  15.2   0.0905    C   38    33     0    16    23    7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3 LOS LIMONES          317    98  12.5  15.0   0.0898    C   40    21     0    12    20    6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eastAsia="MS Mincho;ＭＳ 明朝" w:cs="Courier New" w:ascii="LinePrinter" w:hAnsi="LinePrinter"/>
          <w:sz w:val="17"/>
          <w:szCs w:val="17"/>
        </w:rPr>
        <w:t>2 GUALJOCO             388    96  12.4  15.0   0.0886    C   49    21     0    36    27    7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eastAsia="MS Mincho;ＭＳ 明朝" w:cs="Courier New" w:ascii="LinePrinter" w:hAnsi="LinePrinter"/>
          <w:sz w:val="17"/>
          <w:szCs w:val="17"/>
        </w:rPr>
        <w:t>998 PERICOCA              52    96  11.9  14.5   0.0788     D  50    21     2    21    19    6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eastAsia="MS Mincho;ＭＳ 明朝" w:cs="Courier New" w:ascii="LinePrinter" w:hAnsi="LinePrinter"/>
          <w:sz w:val="17"/>
          <w:szCs w:val="17"/>
          <w:u w:val="single"/>
        </w:rPr>
        <w:t>5 SANTA CRUZ DE YOJOA  313    97  11.6  14.6   0.0788     D  34    26     0    33    25    74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 </w:t>
      </w:r>
      <w:r>
        <w:rPr>
          <w:rFonts w:eastAsia="MS Mincho;ＭＳ 明朝" w:cs="Courier New" w:ascii="LinePrinter" w:hAnsi="LinePrinter"/>
          <w:sz w:val="17"/>
          <w:szCs w:val="17"/>
        </w:rPr>
        <w:t>OVERALL             2152    96  12.3  15.3   0.0922        39    27     0    22    24    72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7"/>
        </w:rPr>
      </w:pPr>
      <w:r>
        <w:rPr>
          <w:rFonts w:eastAsia="MS Mincho;ＭＳ 明朝"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630" w:right="5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05:00Z</dcterms:created>
  <dc:creator>ta</dc:creator>
  <dc:description/>
  <dc:language>en-US</dc:language>
  <cp:lastModifiedBy>Lab Manager</cp:lastModifiedBy>
  <cp:lastPrinted>2000-11-20T16:14:00Z</cp:lastPrinted>
  <dcterms:modified xsi:type="dcterms:W3CDTF">2013-11-14T18:05:00Z</dcterms:modified>
  <cp:revision>2</cp:revision>
  <dc:subject/>
  <dc:title>33-02-01A</dc:title>
</cp:coreProperties>
</file>