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5-01-03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01-0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-003-0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– 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8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orvenir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joco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1  285  288  293  29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2  234  238  239  242  2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tú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11  30  35  37  39  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ruz de Yojo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 179  189  191  193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dos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Mosquitia, bulk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Nicolas, bulk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mones, bulk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2878             2.336          0.03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4771             1.393          0.27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2            0.4822             0.775          0.79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0            1.7531             4.50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60            3.1113             0.988          0.52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65           17.033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89           23.254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5-01-03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PROV 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8      2        48       89     20.4     25.2      0.40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9      4        50       93     19.9     25.7      0.40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5      3        46       85     19.8     24.6      0.37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2      3        37       69     20.0     24.4      0.37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  #        47       87     19.7     24.1      0.35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2      3        45       83     19.1     24.0      0.35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9      3        38       70     20.1     23.1      0.34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8      #        40       76     18.9     23.9      0.34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5      4        47       87     19.1     23.6      0.33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1      4        45       83     19.3     23.4      0.33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5      5        46       85     19.3     23.3      0.33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95      2        37       69     18.4     22.9      0.32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3      5        35       65     18.1     23.3      0.32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7      4        48       89     19.4     22.9      0.32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5      4        47       87     19.8     22.7      0.32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1      2        45       87     19.2     23.4      0.32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0      4        47       87     19.2     23.0      0.31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9      5        35       67     19.0     22.7      0.31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9      #        46       85     18.6     22.9      0.31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93      2        47       87     18.7     22.9      0.31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1      5        32       61     18.8     23.4      0.31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4      4        46       85     18.8     22.9      0.31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8      3        45       85     19.2     22.3      0.31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1      #        39       72     19.1     22.3      0.30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9      5        42       78     18.1     22.6      0.29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78      2        42       78     18.7     22.4      0.29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5      2        42       78     17.7     21.6      0.27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1      1        51       94     17.4     20.9      0.23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34      3        47       87     17.0     19.2      0.210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  <w:u w:val="single"/>
        </w:rPr>
        <w:t xml:space="preserve">PROV    PROVENANCE                N     SURV       HT      DBH      VOLUME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999    AGUDOS BULK              47       87     19.6     24.0      0.3583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78    LA MOSQUITIA BULK        40       76     18.8     23.9      0.3420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4    POPTUN                  330       87     19.3     23.5      0.3368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3    LOS LIMONES             258       80     19.1     22.9      0.3261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2    GUALJOCO                261       81     18.8     23.1      0.3243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79    SAN NICOLAS BULK         46       85     18.6     22.9      0.3186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5    SANTA CRUZ DE YOJOA     190       71     18.6     23.1      0.3168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81    LOS LIMONES BULK         39       72     19.0     22.3      0.3015  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  EL PORVENIR              51       94     17.4     20.9      0.2392  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OVERALL                1090       81     19.0     23.0      0.323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03-04T10:42:00Z</cp:lastPrinted>
  <dcterms:modified xsi:type="dcterms:W3CDTF">2000-11-02T19:14:00Z</dcterms:modified>
  <cp:revision>13</cp:revision>
  <dc:subject/>
  <dc:title>33-02-01A</dc:title>
</cp:coreProperties>
</file>