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3-01-04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-01-04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ão Mateu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-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gust 1982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ntain Pine Ridge, Beliz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  22  26  27  29  42  44  46  48  49  50  51  52  54  55  61  66  68  69  72  73  75  77  79  80  81  83  85  86  91  96  97  101  117  201  20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Chiquimula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Mountain Pine Ridge, Beliz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3772             4.779          0.00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                   33            1.4210             2.180          0.00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              132            2.6123             1.149          0.131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106           19.047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275           23.460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3-01-04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  <w:u w:val="single"/>
        </w:rPr>
        <w:t>FAMILY    PROV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8      1        40       91     21.2     24.3      0.39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6      1        36       80     20.4     24.0      0.36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0      1        37       82     20.2     23.9      0.36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2      1        37       82     20.3     23.8      0.36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1      1        42       93     20.3     23.7      0.36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4      1        37       82     19.8     23.8      0.35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1      1        41       91     20.2     23.6      0.35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4      1        39       87     20.0     23.7      0.34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2      #        38       84     20.4     23.0      0.33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2      1        40       89     20.7     22.6      0.33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6      1        36       80     19.1     23.3      0.33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1      1        38       84     20.5     22.7      0.33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6      1        34       76     20.2     22.7      0.32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3      1        40       89     20.0     22.3      0.32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1      1        39       87     20.4     22.3      0.32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9      1        39       87     20.0     22.6      0.32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3      1        40       89     19.9     22.8      0.32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8      1        35       78     19.8     23.0      0.32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9      1        31       69     20.3     22.2      0.32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5      1        38       84     19.2     23.1      0.31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9      1        33       73     19.2     22.7      0.31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2      1        41       91     19.3     22.7      0.31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7      1        37       82     19.6     22.1      0.31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1      1        37       82     19.8     21.8      0.30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5      1        39       87     20.1     22.2      0.30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0      1        36       80     19.4     22.1      0.300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1      *        31       71     18.9     22.0      0.3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8      1        40       89     19.7     22.0      0.3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6      1        38       84     19.9     21.9      0.29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2      1        40       89     20.9     21.4      0.29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7      1        36       80     19.7     21.7      0.29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6      1        36       80     20.0     20.9      0.27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7      1        40       89     19.6     20.7      0.26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7      1        36       80     18.7     21.1      0.25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5      1        30       67     17.8     21.1      0.256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49      1        38       84     19.3     20.4      0.252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  <w:u w:val="single"/>
        </w:rPr>
        <w:t>PROV    PROVENANCE         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2    MT PINE RIDGE BULK       38       84     20.3     23.0      0.33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    MT PINE RIDGE          1276       83     19.9     22.5      0.319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201    P. OOCARPA CHIQUIMULA    31       69     19.0     22.0      0.30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OVERALL                1276       83     19.9     22.5      0.319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5:12:00Z</dcterms:created>
  <dc:creator>ta</dc:creator>
  <dc:description/>
  <dc:language>en-US</dc:language>
  <cp:lastModifiedBy>Woodbridge</cp:lastModifiedBy>
  <cp:lastPrinted>2000-10-12T15:38:00Z</cp:lastPrinted>
  <dcterms:modified xsi:type="dcterms:W3CDTF">2000-11-02T19:13:00Z</dcterms:modified>
  <cp:revision>12</cp:revision>
  <dc:subject/>
  <dc:title>33-02-01A</dc:title>
</cp:coreProperties>
</file>