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3-01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-01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ntal 251-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8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  21  22  26  27  29  36  38  39  42  43  44  45  46  48  49  50  51  52  54  55  57  59  60  61  64  66  68  69  72  73  75  77  78  79  80  81  82  83  85  86  87  91  96  97  101  1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Chiquimula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Mountain Pine Ridge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gudo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gudo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387              1.466          0.16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46            5.154              3.37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358           12.014              1.154          0.040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13           38.172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25           55.96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3-01-0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9      1        38       70     20.1     25.7      0.44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2      1        38       70     20.5     25.6      0.42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      1        38       70     20.3     25.0      0.42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5      *        48       89     20.1     25.3      0.4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6      1        40       74     19.6     24.5      0.39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0      1        39       72     19.9     25.1      0.39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0      1        35       65     20.6     24.6      0.39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1      1        47       87     20.5     24.4      0.39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1      1        31       57     20.4     24.2      0.39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7      1        48       89     19.9     24.3      0.38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8      1        42       78     19.8     23.9      0.37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9      1        32       59     19.9     23.3      0.35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#        41       76     19.3     23.1      0.35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6      1        31       57     19.0     23.9      0.35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7      1        40       74     19.4     23.4      0.34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1      1        41       76     19.9     23.5      0.34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2      1        29       54     19.5     23.0      0.34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      1        49       91     19.8     22.7      0.33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7      1        31       57     19.4     22.9      0.33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9      1        45       83     19.6     22.6      0.33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      1        38       70     19.9     22.4      0.33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      1        43       80     19.6     22.8      0.32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3      1        45       83     19.8     22.4      0.32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1        23       43     19.3     22.6      0.32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9      1        43       80     19.3     22.7      0.32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8      1        36       67     19.4     22.7      0.32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1        43       80     20.1     22.1      0.31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      1        40       74     19.2     22.4      0.30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      1        26       48     18.8     21.8      0.30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5      1        38       70     19.0     21.7      0.30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      1        24       44     19.9     21.3      0.29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6      *        31       58     18.8     20.6      0.29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5      1        48       89     19.1     21.6      0.29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1      1        46       85     20.1     21.1      0.28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3      1        44       81     18.6     21.4      0.28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      1        36       67     20.1     21.2      0.28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5      1        34       63     19.5     21.3      0.28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3      1        28       52     18.9     21.5      0.28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7      1        37       69     18.8     20.8      0.28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7      1        38       70     18.3     21.3      0.27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9      1        40       74     19.1     21.0      0.27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8      1        35       65     19.6     20.1      0.26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1        26       48     19.1     19.8      0.25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1      *        30       56     18.6     20.7      0.25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7      1        40       74     18.3     20.6      0.25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8      1        30       56     18.6     20.2      0.25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2      1        31       57     18.9     20.0      0.24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8      1        23       43     18.2     19.4      0.23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9      1        38       72     18.0     19.0      0.22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6      1        34       63     18.7     18.7      0.21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0      1        25       46     18.0     18.5      0.204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 xml:space="preserve">PROV    PROVENANCE               N     SURV       HT      DBH      VOLUME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5    P. CARIBAEA AGUDOS      48       89     20.1     25.2      0.4023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2    MT PINE RIDGE BULK      41       76     19.4     23.1      0.3545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MT PINE RIDGE         1726       68     19.4     22.3      0.3209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206    P. OOCARPA AGUDOS       31       58     18.7     20.6      0.2894      B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01    P. OOCARPA CHIQUIMULA   30       56     18.5     20.8      0.2609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OVERALL               1726       68     19.4     22.3      0.320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4:56:00Z</dcterms:created>
  <dc:creator>ta</dc:creator>
  <dc:description/>
  <dc:language>en-US</dc:language>
  <cp:lastModifiedBy>Woodbridge</cp:lastModifiedBy>
  <cp:lastPrinted>2000-10-12T10:09:00Z</cp:lastPrinted>
  <dcterms:modified xsi:type="dcterms:W3CDTF">2000-11-02T19:13:00Z</dcterms:modified>
  <cp:revision>7</cp:revision>
  <dc:subject/>
  <dc:title>33-02-01A</dc:title>
</cp:coreProperties>
</file>