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02-26-02D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-26-02D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oocarp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gronomia 212F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4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0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9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Lagunilla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24  626  627  629  630  63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Minas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80  582  584  58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5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osé la Arada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65  568  57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Lorenzo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50  551  552  553  55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erónimo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97  601  603  60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Castaño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18  622  623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Brazi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022            11.15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5            0.0027             3.62           0.00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40            0.0010             1.51           0.02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19            0.0027             8.48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152            0.0026             0.84           0.905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986            0.0196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210            0.0309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02-26-025D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  <w:u w:val="single"/>
        </w:rPr>
        <w:t>FAMILY    PROV       N     SURV       HT      DBH      VOLUME      FORK     BTOP     FOXT     PEST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551      7        50       93      5.2      9.2      0.0137       12        2        0       13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633      1        53       98      4.8      8.9      0.0122       30        4        2       13 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553      7        54      100      4.9      8.6      0.0120       15        0        2        9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550      7        53       98      4.7      8.4      0.0103       17        0        0       21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622      9        50       93      4.6      8.2      0.0102       14       10        0       16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9      *        53       98      4.4      8.1      0.0094        7        0        4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554      7        43       80      4.4      8.0      0.0093       20        4        0       22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597      8        52       96      4.3      8.1      0.0091       10        4        0       17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629      1        51       94      4.3      8.0      0.0089       24        6        0       37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624      1        52       96      4.1      7.8      0.0086       19        4        0       17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565      5        49       91      4.2      7.6      0.0086       12        0        0       11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601      8        48       89      4.3      7.7      0.0086       19        7        2       16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630      1        48       89      4.0      7.9      0.0084        8        0        0        8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552      7        49       93      4.3      7.4      0.0082       21        0        0        2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603      8        52       96      4.3      7.5      0.0082        6        0        0       28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604      8        46       85      4.1      7.7      0.0079       15       11        0       34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626      1        52       96      4.0      7.5      0.0078        8        2        2        7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587      4        46       85      4.0      7.3      0.0069       15        6        0       38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582      4        50       93      3.8      7.3      0.0068       11        6        0       2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623      9        50       93      3.9      7.0      0.0066       12        0        0       16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618      9        48       89      3.9      6.9      0.0063       21        2        0       16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627      1        48       89      3.8      7.0      0.0061       11        7        0        4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570      5        50       93      3.9      6.6      0.0057       10        0        0        4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580      4        48       89      3.7      6.6      0.0057       13        4        2       14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568      5        53       98      3.5      6.4      0.0053       13        0        4       25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584      4        50       93      3.5      6.4      0.0051        8        0        0       12        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998      *        52       96      3.3      6.4      0.0046       17        2        2        2       19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  <w:u w:val="single"/>
        </w:rPr>
        <w:t>PROV  PROVENANCE            N   SURV     HT    DBH    VOLUME            FORK   BTOP   FOXT   PEST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  SAN LORENZO         246     93    4.7    8.3    0.0108     A       17      1      0     14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9  P. TAEDA             52     98    4.4    8.1    0.0093     B        8      0      4      0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  LA LAGUNILLA        294     94    4.1    7.8    0.0087     BC      16      4      1     15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  SAN JERONIMO        198     92    4.3    7.7    0.0085     BC      13      6      1     24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  EL CASTAÑO          143     91    4.1    7.4    0.0078      C      16      4      0     16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  SAN JOSE LA ARADA   141     94    3.8    6.9    0.0066       D     12      0      1     13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  LA MINA             189     90    3.7    6.9    0.0062       D     12      4      1     21     1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98  P. ELLIOTTII         52     96    3.3    6.4    0.0045        E    15      2      2      2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OVERALL            1245     92    4.2    7.6    0.0083             15      3      1     17     17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LinePrinter" w:hAnsi="LinePrinter" w:cs="LinePrinter"/>
          <w:b/>
          <w:b/>
          <w:sz w:val="17"/>
        </w:rPr>
      </w:pPr>
      <w:r>
        <w:rPr>
          <w:rFonts w:cs="LinePrinter" w:ascii="LinePrinter" w:hAnsi="LinePrinter"/>
          <w:b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s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16"/>
        </w:rPr>
        <w:t xml:space="preserve">                </w:t>
      </w:r>
      <w:r>
        <w:rPr>
          <w:rFonts w:cs="Times New Roman" w:ascii="Times New Roman" w:hAnsi="Times New Roman"/>
          <w:sz w:val="16"/>
        </w:rPr>
        <w:t xml:space="preserve">PEST is percent infestation of </w:t>
      </w:r>
      <w:r>
        <w:rPr>
          <w:rFonts w:cs="Times New Roman" w:ascii="Times New Roman" w:hAnsi="Times New Roman"/>
          <w:i/>
          <w:iCs/>
          <w:sz w:val="16"/>
        </w:rPr>
        <w:t xml:space="preserve">Sphaeropsis sapinea </w:t>
      </w:r>
      <w:r>
        <w:rPr>
          <w:rFonts w:cs="Times New Roman" w:ascii="Times New Roman" w:hAnsi="Times New Roman"/>
          <w:sz w:val="16"/>
        </w:rPr>
        <w:t>in upper or lower crown.</w:t>
      </w:r>
    </w:p>
    <w:p>
      <w:pPr>
        <w:pStyle w:val="PlainText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PEST was not included in the calculation of percent defects  (DEF).       </w:t>
      </w:r>
    </w:p>
    <w:p>
      <w:pPr>
        <w:pStyle w:val="PlainText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7:58:00Z</dcterms:created>
  <dc:creator>ta</dc:creator>
  <dc:description/>
  <dc:language>en-US</dc:language>
  <cp:lastModifiedBy>Woodbridge</cp:lastModifiedBy>
  <cp:lastPrinted>2000-10-12T14:05:00Z</cp:lastPrinted>
  <dcterms:modified xsi:type="dcterms:W3CDTF">2000-10-18T18:02:00Z</dcterms:modified>
  <cp:revision>6</cp:revision>
  <dc:subject/>
  <dc:title>33-02-01A</dc:title>
</cp:coreProperties>
</file>