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2-01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-01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ão Mateus - Talha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-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8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Lagunill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va Pinares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palap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7  58  60  62  6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Min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  26  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sé la Arad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  35  4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Unión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3  44  45  46  44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orenz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8  49  50  51  53  55  5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Chiquimula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Mountain Pine Ridge, Beliz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Agudos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2549             1.420          0.25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     0.4712             1.136          0.37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1.1668             2.200          0.00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19            0.8399             1.998          0.01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 75            1.6253             0.761          0.930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659           18.759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787           23.219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2-01-0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  <w:u w:val="single"/>
        </w:rPr>
        <w:t>FAMILY   PROV 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4      6        31       69     21.3     25.7      0.45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5      6        28       62     20.3     24.3      0.38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1      4        30       67     20.2     24.0      0.38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41      6        35       78     20.0     23.6      0.36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6      4        40       89     20.6     23.5      0.36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9      7        22       49     20.1     23.8      0.36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9      #        39       87     20.5     23.1      0.35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0      1        29       64     20.0     23.3      0.35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3      6        33       75     20.3     23.2      0.35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3      7        25       56     19.8     23.0      0.34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5      7        24       55     19.0     22.3      0.34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      3        22       49     20.1     23.2      0.33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2      3        29       64     19.7     22.9      0.33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7      3        33       75     19.7     23.0      0.33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3      4        35       78     19.1     22.9      0.33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2      *        37       82     19.5     22.9      0.33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1      #        33       75     19.3     22.8      0.32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2      5        34       76     19.5     22.7      0.32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8      7        30       67     19.5     21.9      0.31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5      5        35       78     19.6     22.3      0.31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4      5        32       73     19.4     21.9      0.30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6      6        39       87     19.3     22.0      0.30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      1        35       78     18.8     21.8      0.29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8      3        32       71     19.1     21.4      0.29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0      7        34       76     19.5     21.3      0.28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6      7        22       49     18.9     21.3      0.28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0      2        21       47     18.6     21.3      0.27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0      3        28       62     18.6     20.9      0.265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1      7        30       67     18.8     20.8      0.258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  <w:u w:val="single"/>
        </w:rPr>
        <w:t xml:space="preserve">PROV    PROVENANCE              N     SURV       HT      DBH      VOLUME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6    LA UNION              166       74     20.2     23.6      0.3656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4    LA MINA               105       78     20.0     23.5      0.3601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999    BULK, AGUDOS           39       87     20.5     23.1      0.3579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202    P. TECUNUMANNII        37       82     19.5     22.9      0.3320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201    BULK, CHIQUIMULA       33       75     19.2     22.9      0.3262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    LA LAGUNILLA           64       71     19.3     22.5      0.3196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5    SAN JOSE LA ARADA     101       75     19.6     22.4      0.3180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3    TAPALAPA              144       64     19.4     22.3      0.3138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7    SAN LORENZO           187       60     19.3     22.0      0.3105       A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 xml:space="preserve">2    SELVA PINARES          21       47     18.7     21.3      0.2791        B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OVERALL               788       68     19.6     22.7      0.330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1:58:00Z</dcterms:created>
  <dc:creator>ta</dc:creator>
  <dc:description/>
  <dc:language>en-US</dc:language>
  <cp:lastModifiedBy>Woodbridge</cp:lastModifiedBy>
  <cp:lastPrinted>2000-10-11T16:58:00Z</cp:lastPrinted>
  <dcterms:modified xsi:type="dcterms:W3CDTF">2000-11-02T19:13:00Z</dcterms:modified>
  <cp:revision>7</cp:revision>
  <dc:subject/>
  <dc:title>33-02-01A</dc:title>
</cp:coreProperties>
</file>