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02-01-01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5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-01-01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oocarp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RACRUZ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E 251-03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48' 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17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-5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518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y 198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rch 199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 Lagunilla, Guatemal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  9  1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lva Pinares, Guatemal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palapa, Guatemal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7  58  59  60  62  64  66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 Mina, Guatemal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3  25  26  27  3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José la Arada, Guatemal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4  35  36  39  41  42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 Unión, Guatemal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3  44  45  46  44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Lorenzo, Guatemal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8  49  50  51  53  54  55  56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oocarp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ulk lot, Chiguimula, Guatemal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oocarp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ulk lot, Mountain Pine Ridge, Belize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caribae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ulk lot, Agudos, Brazil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oocarp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ulk lot, Agudos, Brazil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15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8            0.1377             1.301          0.254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6            0.1964             0.771          0.600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48            0.6047             0.788          0.83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28            1.3551             3.028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222            3.5634             1.041          0.3442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 893            13.770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1205            19.895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02-01-01A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  <w:u w:val="single"/>
        </w:rPr>
        <w:t>FAMILY    PROV       N     SURV       HT      DBH      VOLUME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03      *        49       91     17.7     27.7      0.437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02      #        43       80     17.0     24.1      0.33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54      7        27       50     16.3     22.9      0.29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45      6        31       57     17.2     22.2      0.282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35      5        27       50     16.4     22.7      0.281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04      #        37       69     16.4     21.9      0.270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46      6        40       74     16.0     22.2      0.270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53      7        33       61     16.1     21.7      0.24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27      4        38       70     15.3     21.0      0.245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43      6        38       70     15.5     21.0      0.244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10      1        35       65     16.5     21.1      0.243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9      1        20       38     16.0     21.5      0.242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44      6        40       74     15.8     20.7      0.238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66      3        42       78     16.1     21.1      0.235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31      4        34       63     15.6     20.9      0.226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57      3        48       89     15.7     20.8      0.222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26      4        40       74     16.2     19.6      0.22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42      5        25       46     15.2     21.1      0.218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48      7        35       65     15.8     20.3      0.217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34      5        35       65     16.0     19.8      0.211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23      4        37       69     15.3     19.9      0.210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36      5        32       59     14.3     20.2      0.208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64      3        37       69     16.0     19.9      0.206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62      3        42       78     15.9     19.9      0.204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1      1        34       63     14.7     20.2      0.202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01      #        37       69     14.9     19.9      0.19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39      5        32       59     15.3     19.8      0.193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51      7        37       69     15.3     19.2      0.191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20      2        30       56     15.6     18.8      0.185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49      7        30       57     15.7     18.9      0.182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41      5        32       59     14.6     18.0      0.176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56      7        39       73     15.1     18.7      0.176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60      3        45       83     14.6     18.8      0.176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441      6        31       57     15.2     18.1      0.171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59      3        36       67     14.3     18.6      0.163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55      7        24       44     15.0     17.7      0.15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58      3        35       65     14.7     18.3      0.15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25      4        40       75     14.2     17.0      0.1426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cs="LinePrinter" w:ascii="LinePrinter" w:hAnsi="LinePrinter"/>
          <w:u w:val="single"/>
        </w:rPr>
        <w:t>50      7        25       46     14.6     16.5      0.1362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cs="LinePrinter" w:ascii="LinePrinter" w:hAnsi="LinePrinter"/>
          <w:u w:val="single"/>
        </w:rPr>
        <w:t xml:space="preserve">PROV    PROVENANCE              N     SURV       HT      DBH      VOLUME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</w:t>
      </w:r>
      <w:r>
        <w:rPr>
          <w:rFonts w:cs="LinePrinter" w:ascii="LinePrinter" w:hAnsi="LinePrinter"/>
        </w:rPr>
        <w:t>203    P. CARIBAEA AGUDOS     49       91     17.6     27.6      0.4352   A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</w:t>
      </w:r>
      <w:r>
        <w:rPr>
          <w:rFonts w:cs="LinePrinter" w:ascii="LinePrinter" w:hAnsi="LinePrinter"/>
        </w:rPr>
        <w:t>202    BULK, MT PINE RIDGE    43       80     17.0     24.0      0.3307    B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</w:t>
      </w:r>
      <w:r>
        <w:rPr>
          <w:rFonts w:cs="LinePrinter" w:ascii="LinePrinter" w:hAnsi="LinePrinter"/>
        </w:rPr>
        <w:t>204    BULK, AGUDOS           37       69     16.4     21.9      0.2697     C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6    LA UNION              180       67     15.9     20.8      0.2416     CD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1    LA LAGUNILLA           89       55     15.7     20.9      0.2275      DE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5    SAN JOSE LA ARADA     183       56     15.3     20.2      0.2142  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4    LA MINA               189       70     15.3     19.6      0.2084  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7    SAN LORENZO           250       58     15.5     19.6      0.2020  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3    TAPALAPA              285       75     15.4     19.7      0.1976       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</w:t>
      </w:r>
      <w:r>
        <w:rPr>
          <w:rFonts w:cs="LinePrinter" w:ascii="LinePrinter" w:hAnsi="LinePrinter"/>
        </w:rPr>
        <w:t>201    BULK, CHIGUIMULA       37       69     14.8     19.8      0.1964       EF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eastAsia="LinePrinter" w:cs="LinePrinter" w:ascii="LinePrinter" w:hAnsi="LinePrinter"/>
          <w:u w:val="single"/>
        </w:rPr>
        <w:t xml:space="preserve">   </w:t>
      </w:r>
      <w:r>
        <w:rPr>
          <w:rFonts w:cs="LinePrinter" w:ascii="LinePrinter" w:hAnsi="LinePrinter"/>
          <w:u w:val="single"/>
        </w:rPr>
        <w:t>2    SELVA PINARES          30       56     15.6     18.8      0.1847       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OVERALL              1206       64     15.5     20.0      0.2112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1T21:37:00Z</dcterms:created>
  <dc:creator>ta</dc:creator>
  <dc:description/>
  <dc:language>en-US</dc:language>
  <cp:lastModifiedBy>Woodbridge</cp:lastModifiedBy>
  <cp:lastPrinted>2000-10-12T14:13:00Z</cp:lastPrinted>
  <dcterms:modified xsi:type="dcterms:W3CDTF">2000-11-02T19:12:00Z</dcterms:modified>
  <cp:revision>7</cp:revision>
  <dc:subject/>
  <dc:title>33-02-01A</dc:title>
</cp:coreProperties>
</file>