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6H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6H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Lote 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lobat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204  206  208  210  21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8  220  222  224  226  228  230  232  234  2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ui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8  240  242  244  250  254  2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tu Mas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8  260  262  264  266  268  270  272  274  27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akik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8  280  282  284  286  288  290  292  294  29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35.58              4.428          0.01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18.77              1.958          0.15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32.25              1.167          0.300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8            80.14              1.224          0.19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52           265.21              5.044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84           340.3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198           787.7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6H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8      15       27       90      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2      15       27       90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4      13       27       90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0      15       26       87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6      15       29       97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2      15       26       87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8      13       28       93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0      13       25       83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6      16       29       97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8      16       26       87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4      14       29       97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4      16       27       90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2      16       30      100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8      13       30      100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6      11       29       97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4      14       27       90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4      15       29       9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6      15       30      100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4      11       28       93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6      13       26       8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8      16       29       9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2      13       28       93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0      14       29       9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 #       27       9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8      14       29       9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0      15       28       9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2      16       30      100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6      13       29       9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0      13       28       9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8      15       25       8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 #       28       9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4      16       28       93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0      11       30      10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2      13       28       93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4      13       29       97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0      16       24       8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2      14       27       9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8      11       29       97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6      16       28       93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6      14       28       93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2      11       27       9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0      16       29       97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4      15       27       90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0      14       28       93      1.2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12      11       27       90      1.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 xml:space="preserve">PROV     PROVENANCE        N     SURV       HT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5     PINTU MAS       274       91      1.9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3     MAINANG         278       93      1.7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6     WATAKIKA        280       93      1.6       C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8     LA CASCADA       27       90      1.6       C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4     APUI            197       94      1.5       C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9     JONTONA          28       93      1.5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 xml:space="preserve">11     LELOBATANG      170       94      1.5       C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OVERALL        1199       93      1.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33:00Z</dcterms:created>
  <dc:creator>ta</dc:creator>
  <dc:description/>
  <dc:language>en-US</dc:language>
  <cp:lastModifiedBy>Woodbridge</cp:lastModifiedBy>
  <cp:lastPrinted>1999-09-30T21:21:00Z</cp:lastPrinted>
  <dcterms:modified xsi:type="dcterms:W3CDTF">1999-10-01T01:21:00Z</dcterms:modified>
  <cp:revision>9</cp:revision>
  <dc:subject/>
  <dc:title>33-02-01A</dc:title>
</cp:coreProperties>
</file>