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5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5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 221  223  225  227  229  231  233  235  23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ui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u Mas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akik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128.55             29.33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 2.40              0.427          0.73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    13.14              0.407          0.95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4           117.48              1.283          0.16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1           354.88              4.84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72           487.36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56          1106.1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5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9      13       28       93      3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1      14       28       93      3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1      15       29       97      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5      16       30      100      3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5      13       30      100      3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7      14       30      100      3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9      16       28       93 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1      15       29       97 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5      15       29       97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7      16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1      14       29       97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5      14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1      16       28       93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 30      100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9      13       27       9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7      14       30      10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9      15       28       93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3      15       27       90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3      13       26       87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3      14       29       97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5      16       28       93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1      13       29       97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#       29       97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5      13       29       97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7      13       29       97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3      14       29       97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9      14        6      100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9      15       20       83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1      16       29       97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5      15       27       9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3      13       29       97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7      13       27       9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9      14       29       97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7      16       30      100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7      15       29       97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9      14       30      100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3      15       28       93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3      16       29       97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3      16       29       97      2.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31      13       26       87      2.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 PROVENANCE        N     SURV       HT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4     APUI            270       98      2.9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LA CASCADA       30      100      2.9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3     MAINANG         280       93      2.8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JONTONA          29       97      2.8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     PINTU MAS       246       93      2.8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6     WATAKIKA        261       97      2.7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OVERALL        1057       95      2.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33:00Z</dcterms:created>
  <dc:creator>ta</dc:creator>
  <dc:description/>
  <dc:language>en-US</dc:language>
  <cp:lastModifiedBy>Woodbridge</cp:lastModifiedBy>
  <cp:lastPrinted>1999-09-30T21:26:00Z</cp:lastPrinted>
  <dcterms:modified xsi:type="dcterms:W3CDTF">1999-10-01T01:26:00Z</dcterms:modified>
  <cp:revision>8</cp:revision>
  <dc:subject/>
  <dc:title>33-02-01A</dc:title>
</cp:coreProperties>
</file>