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4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4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usu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4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o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 144  146  148  150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m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28.71              3.472          0.02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14.36              2.071          0.16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34.24              1.564          0.08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34.68              0.705          0.88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4           198.10              4.836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56           271.9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60           575.5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4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#       28       93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4      11       28       93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8       7       27       90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4       7       26       87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2       7       25       83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 27       9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4       9       28       93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2       7       28       93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6       8       29       9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8       8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4       8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6       7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8      10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2       8       27       9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2       8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0      10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8       7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0       7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8       9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0       7       28       9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2       9       28       9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2       9       27       9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5      11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2      10       27       9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6       9       25       8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4       7       30      10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6      10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0       9       28       9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4      10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8      10       28       9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6      11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6       9       30      10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4       8       27       9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0       9       28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4      10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2      10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0       8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0      10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6      10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4       9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8       8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0       8       29       97      1.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56       8       30      100      1.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 PROVENANCE        N     SURV       HT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JONTONA          28       93      2.3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LA CASCADA       27       90      2.0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     NAUSUSU         252       93      1.9 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1     LELOBATANG       86       96      1.8       D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     TUTEM           251       93      1.7       D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     MOLLO           287       96      1.6        E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0     TUNE            285       95      1.6 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OVERALL        1161       94      1.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33:00Z</dcterms:created>
  <dc:creator>ta</dc:creator>
  <dc:description/>
  <dc:language>en-US</dc:language>
  <cp:lastModifiedBy>Woodbridge</cp:lastModifiedBy>
  <cp:lastPrinted>1999-09-30T17:02:00Z</cp:lastPrinted>
  <dcterms:modified xsi:type="dcterms:W3CDTF">1999-10-01T01:31:00Z</dcterms:modified>
  <cp:revision>11</cp:revision>
  <dc:subject/>
  <dc:title>33-02-01A</dc:title>
</cp:coreProperties>
</file>