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4H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4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Lote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susu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  124  128  130  132  134  136  138  1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o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2  144  146  148  150  152  154  156  158  1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em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2  164  166  168  170  172  174  176  1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ne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2  184  186  188  190  192  194  196  198  2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lobat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  215  21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 2.70              3.359          0.02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 2.31              1.808          0.19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 2.96              0.531          0.92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6            17.38              1.385          0.09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43            50.10              2.042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42           161.58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 xml:space="preserve">Corrected Total        1145           238.43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4H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 #       29       9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 #       30      100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0       9       29       9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6       9       29       9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2       7       28       93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8       8       29       9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4      11       29       9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4      10       30      100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0       7       29       9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0       9       28       9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8       9       29       9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4       7       29       96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2       9       27       90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6      10       28       9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0      10       30      100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8       8       26       8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6      11       28       9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5      11       28       9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4       9       29       97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2      10       28       9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2       8       26       87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0       8       27       9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2       8       28       9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8      10       28       9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2      10       27       9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4       8       28       93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8      10       24       8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6       8       29       97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6      10       27       9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6       9       28       93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2       9       29       97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4       7       28       93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8       7       25       83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0       8       30      10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6       8       29       97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8       7       27       9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6       7       28       93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2       7       29       97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0       7       29       97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4       9       26       87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4      10       28       93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0      10       25       83      1.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54       8       28       93      1.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 xml:space="preserve">PROV     PROVENANCE        N     SURV       HT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8     LA CASCADA       29       97      1.8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 JONTONA          30      100      1.8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9     TUTEM           254       94      1.5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1     LELOBATANG       85       94      1.4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0     TUNE            275       92      1.4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     MOLLO           280       93      1.4 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7     NAUSUSU         252       93      1.4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OVERALL        1146       93      1.4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33:00Z</dcterms:created>
  <dc:creator>ta</dc:creator>
  <dc:description/>
  <dc:language>en-US</dc:language>
  <cp:lastModifiedBy>Woodbridge</cp:lastModifiedBy>
  <cp:lastPrinted>1999-09-30T21:28:00Z</cp:lastPrinted>
  <dcterms:modified xsi:type="dcterms:W3CDTF">1999-10-01T01:28:00Z</dcterms:modified>
  <cp:revision>5</cp:revision>
  <dc:subject/>
  <dc:title>33-02-01A</dc:title>
</cp:coreProperties>
</file>