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2D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2D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tanc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3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2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e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4  6  10  12  16  18  2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4  26  28  30  32  34  36  38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  44  46  48  50  52  54  56  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alot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  64  66  68  70  74  76  78  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  84  86  88  90  92  94  96  98  1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aleka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  104  106  108  110  112  114  116  118  12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cadi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clone SUI4610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 Year Volume (m3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259             6.992          0.00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0669            10.29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0            0.0185             2.087          0.00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0            0.0409             1.842          0.00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00            0.0888             0.945          0.689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325            0.622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604            0.865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2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FAMILY    PROV        N     SURV       HT      DBH      VOLUME      FORK     ADOM     CRK      XBD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    *        28       93     14.8     14.6      0.0964        0        4       85       25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2      *        30      100     15.4     12.9      0.0784        0        0       23       1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      3        28       93     14.3     12.5      0.0712        0        0       96       29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      3        30      100     14.4     12.5      0.0700        3        0      100       3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      2        29       97     14.0     12.6      0.0691        0        0      100       34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8      6        25       83     13.5     12.5      0.0682        0        0      100       51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8      3        30      100     14.4     12.1      0.0677        7        0       97       33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0      2        30      100     14.2     12.3      0.0675        0        0       97       33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0      3        29       97     14.8     12.1      0.0661        0        0       77       23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      2        29       97     13.8     12.3      0.0659        0        4       97       40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0      6        29       97     13.5     12.2      0.0655        0        0       90       55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0      4        30      100     14.1     12.3      0.0651        0        0      100       2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6      6        29       97     13.8     12.3      0.0650        7        0      100       4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4      6        29       97     13.8     12.2      0.0643        3        3       93       37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0      6        28       93     14.1     11.9      0.0635        7        0      100       46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8      5        30      100     13.6     12.0      0.0631        3        3       90       33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2      6        26       89     13.9     12.0      0.0631        5        0      100       22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4      3        27       90     14.2     11.7      0.0627        0        0       97       34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6      5        25       83     13.5     12.1      0.0618        0        0      100       3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6      5        27       90     13.4     11.9      0.0611        8        0       92       54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6      3        30      100     14.7     11.6      0.0611        7        0       90       27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6      6        29      100     13.0     12.2      0.0607        0        0      100       75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2      5        30      100     13.0     11.9      0.0594        3        0      100       8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0      5        29       97     13.2     11.9      0.0592        0        3      100       54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2      5        30      100     13.6     11.6      0.0590        7        0      100       3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4      4        29       97     13.8     11.7      0.0590        0        0       93       24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4      6        29      100     13.6     11.7      0.0589        0        0       97       31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0      5        30      100     13.8     11.5      0.0588        3        0       90       33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4      5        30      100     12.8     11.8      0.0584        0        0      100       6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      2        27       90     13.8     11.6      0.0581        9        0      100       31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4      5        29       97     13.3     11.5      0.0577        3        3      100       76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2      3        23       83     14.1     11.2      0.0571        0        0       95        8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      2        26       90     12.8     11.7      0.0571        8        0      100       5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      2        28       96     13.2     11.6      0.0569        7        0      100       42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2      6        29       97     12.9     11.7      0.0567        3        0      100       58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8      5        27       93     13.5     11.2      0.0554        4        4       97       36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8      3        30      100     14.0     11.2      0.0551        3        0       93       43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4      4        29       97     13.5     11.5      0.0550        0        0      100       14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      2        30      100     13.4     11.2      0.0549       10        0       93       40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6      4        30      100     13.8     11.3      0.0546        3        0      100       5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      2        30      100     13.0     11.5      0.0545        3        0      100       5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      2        30      100     13.0     11.3      0.0541        3        3       97       50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    *        29       97     13.4     11.2      0.0540        0        0      100       45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8      6        28       97     13.0     11.2      0.0533        3        0      100       4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      2        30      100     13.2     11.2      0.0521        3        0       97       40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6      4        30      100     13.3     11.1      0.0520        0        0       97       27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      3        28       93     13.5     11.0      0.0518        0        0      100       54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8      4        30      100     13.4     10.7      0.0503        0        0       97       30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8      4        29       97     13.1     10.7      0.0495        7        0      100       2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      1        28       93     13.5     10.9      0.0493        0        0       78       29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0      4        30      100     13.6     10.6      0.0480        0        0      100       2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      1        28      100     12.8     10.8      0.0472        0        0       97       35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      1        30      100     12.8     10.4      0.0449        7        0       97       40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2      4        28       97     12.9     10.0      0.0435        0        0      100       4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      1        30      100     12.5     10.4      0.0431        0        0      100       3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      1        28       93     12.4     10.2      0.0404        0        0      100       2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      1        30      100     12.6      9.9      0.0396        3        0      100       7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      1        29       97     12.6     10.1      0.0394        7        0      100       44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      1        25       87     12.0      9.8      0.0379       12        0      100       29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94      *        28       97     12.5      9.4      0.0370       11        7       86       19       86</w:t>
      </w:r>
    </w:p>
    <w:p>
      <w:pPr>
        <w:pStyle w:val="PlainTex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02-02D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  <w:u w:val="single"/>
        </w:rPr>
        <w:t>PROV  PROVENANCE              N   SURV      HT     DBH     VOLUME            FORK   ADOM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6  E. UROGRANDIS SAPPI    28     93    14.8    14.6     0.0963      A       0      4     86     25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2  E. GRANDIS SUI4610     30    100    15.4    12.9     0.0784      B       0      0     23     10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MUDA                  255     95    14.3    11.8     0.0626      C       2      0     94     32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6  LABALEKAN             281     95    13.5    12.0     0.0619      C       3      0     98     47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5  JONTONA               287     96    13.4    11.7     0.0594      CD      3      1     97     50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PADEKLUWA             289     97    13.4    11.7     0.0591      CD      4      1     98     42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5  E. UROGRANDIS LA CASC  29     97    13.4    11.2     0.0540       D      0      0    100     45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  LAMALOTA              265     99    13.5    11.1     0.0530       D      1      0     98     28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DOKEN                 228     96    12.7    10.3     0.0427      E       4      0     96     39     9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4  E. GRANDIS ARCADIA     28     97    12.5     9.4     0.0370      E      11      7     86     18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1605     96    13.5    11.5     0.0569              3      0     97     40     9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02:31:00Z</dcterms:created>
  <dc:creator>ta</dc:creator>
  <dc:description/>
  <dc:language>en-US</dc:language>
  <cp:lastModifiedBy>Woodbridge</cp:lastModifiedBy>
  <cp:lastPrinted>2000-01-12T11:56:00Z</cp:lastPrinted>
  <dcterms:modified xsi:type="dcterms:W3CDTF">2000-01-12T16:56:00Z</dcterms:modified>
  <cp:revision>7</cp:revision>
  <dc:subject/>
  <dc:title>33-02-01A</dc:title>
</cp:coreProperties>
</file>