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9-02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2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unto Nuevo, Rancho Pando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9'  12'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º  56'  49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Forestal seed orchard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seed orchard (Families 05, 06) 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258             2.455          0.06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162             6.162          0.01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211             8.06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79            0.192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05            0.254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9-02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N    SURV      HT     DBH     VOLUME            FORK    BTOP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 SEED STAND     168      89     8.7    11.6     0.0372      A       32       1      17      13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STON ORCHARD   162      86     8.4    11.2     0.0349      B       36       0      10       4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4   SIN THAUT      411      90     8.3    11.2     0.0338      B       27       0      19       9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SEED ORCHARD   153      87     8.1    10.8     0.0313      C       34       0      10       7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 THIN KA DON    402      91     7.8    10.4     0.0278      D       29       0      18       7      4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5   POPPA          393      89     7.6    10.1     0.0254      E       24       0      15      11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1206      90     7.9    10.6     0.0291              27       0      17       9      4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12-20T19:31:00Z</cp:lastPrinted>
  <dcterms:modified xsi:type="dcterms:W3CDTF">2004-07-09T15:46:00Z</dcterms:modified>
  <cp:revision>10</cp:revision>
  <dc:subject/>
  <dc:title>33-02-01A</dc:title>
</cp:coreProperties>
</file>