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6-18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-18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rizon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E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º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º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Bols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0  11  12  13  14  15  1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Joy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1  32  33  34  35  36  37  38  39  40  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cedore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51  52  54  55  56  57  58  59  60  61  62  63  64  65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87"/>
        <w:gridCol w:w="340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GF Laguna Atezc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7.4320             1.805          0.14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23.232             17.4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8.2680             7.25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4            10.020             3.19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1            25.283             1.35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79            94.27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00            172.9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6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7      *        46       85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2      *        47       87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4      *        50       93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0      *        48       89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5      *        48       89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6      *        47       87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3      *        43       80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9      *        50       93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1      *        47       87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8      *        48       89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11      *        43       8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0      3        48       89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6      3        48       89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3      3        47       87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1      2        45       83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1      3        47       87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4      3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7      3        46       85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2      3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5      3        39       72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9      3        47       87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4      3        45       8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5      3        43       8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8      2        48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8      3 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2      2        49       9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8      2        48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0      3        44       81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1      3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2      3        43       80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3      2        48       89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6      2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4      2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7      2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6      2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2        46       85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9      2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9      2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2        44       81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0      2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1        44       81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      1        48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3      1        45       8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7      2        47       87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6      1        45       8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0      1        45       8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4      1        51       94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2      1        43       80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5      1        50       93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4      1        44       81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0      2        47       87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1      1        49       91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7      1        49       91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8      1        43       80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3      1        50       93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5      1        46       85      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6      1        44       81      0.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12      1        44       81      0.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6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  <w:u w:val="single"/>
        </w:rPr>
        <w:t xml:space="preserve">PROV   PROVENANCE          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7   P. GREGGII EL MADROÑ0      46       85      3.0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2   P. PATULA F2 'A'           47       87      2.9   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4   P. PATULA UNIMPROVED       50       93      2.9       C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0   P. GREGGII EL MADROÑ0      48       89      2.8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5   P. GREGGII F1 'O'          48       89      2.8       C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6   P. GREGGII UNIMPROVED      47       87      2.7       E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3   P. PATULA F1 'O'           43       80      2.7       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9   P. GREGGII ATEZCA BULK     50       93      2.6       G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1   P. GREGGII LA TAPONA BULK  47       87      2.6  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08   P. GREGGII LA TAPONA BULK  48       89      2.5       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11   P. ELLIOTTII F2 'A'        43       80      1.9       I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   VENCEDORES                696       86      0.8       J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   LA JOYA                   765       89      0.7       K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 xml:space="preserve">1   LA BOLSA                  740       86      0.6       L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OVERALL                  2201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20:15:00Z</dcterms:created>
  <dc:creator>ta</dc:creator>
  <dc:description/>
  <dc:language>en-US</dc:language>
  <cp:lastModifiedBy>Woodbridge</cp:lastModifiedBy>
  <cp:lastPrinted>1999-12-03T19:18:00Z</cp:lastPrinted>
  <dcterms:modified xsi:type="dcterms:W3CDTF">1999-12-04T00:23:00Z</dcterms:modified>
  <cp:revision>6</cp:revision>
  <dc:subject/>
  <dc:title>33-02-01A</dc:title>
</cp:coreProperties>
</file>