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10-01B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10-01B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ouleliesbos B59(b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0'  00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8'  12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1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a Ranch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4  5  7  8  9  10  11  12  13  14  15  16  17  18  19  20  21  23  24  25  26  27  28  29  30  31  32  33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t Ross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5  46  47  48  49  50  51  52  53  54  55  56  57  58  59  60  61  62  6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th Africa Land Rac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  804  805  806  810  812  82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bulk lot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71/9313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73/30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C71/B7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seed orchard #9, 360-019-475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uttings, AR20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uttings, AR113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 TYPE III SS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 10.30             0.324          0.94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  3.38             0.336          0.71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 74.12             5.42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4            128.59             2.67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56            346.86             1.980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76            628.0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712           1230.8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10-01B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  <w:u w:val="single"/>
        </w:rPr>
        <w:t>FAMILY     PROV       N     SURV    HEIGHT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4       *       30       56      4.1        6        0        6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3       *       33       61      4.0        0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5       *       35       65      3.6        5        2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3       1       37       69      3.6        4        0        2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5       2       15       28      3.5       33        0        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       1       38       72      3.3        9        6        2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5       1       34       63      3.3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3       2       25       46      3.3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9       2       20       37      3.3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       1       40       74      3.2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3       2       26       48      3.2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       1       38       70      3.2       10        2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7       1       37       69      3.2       19        0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7       2       22       41      3.2        6        3        3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4       2       26       48      3.2       10       14        9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6       1       39       72      3.1       11        5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5       2       20       37      3.1        0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0       1       39       72      3.1        8        2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6       1       26       48      3.1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2       1       37       69      3.1       21        0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1       2       35       65      3.0       11        3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2       2       42       78      3.0        7        0        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8       1       41       76      3.0        9        0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8       1       38       70      3.0        5        0        2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4       2       26       48      2.9       18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0       1       31       57      2.9       26        0 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4       1       26       48      2.9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0       2       45       83      2.9       12        5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7       1       40       74      2.9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1       1       36       67      2.9        9        2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8       2       14       26      2.8       11        5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12       -       33       61      2.8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6       2       22       41      2.8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1       1       37       69      2.8       10        3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9       1       42       78      2.8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8       2       25       46      2.7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6       2       27       50      2.7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06       -       32       59      2.7       11       11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9       2       26       48      2.7       10        0        4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8       1       36       67      2.7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22       -       31       57      2.7        6        3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10       -       23       43      2.6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05       -       31       57      2.6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6       #       26       48      2.6       16        3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0       2       27       50      2.6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04       -       33       61      2.6       15        3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1       1       30       56      2.6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9       1       29       54      2.6       2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5       1       12       22      2.6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3       1       33       61      2.6       33        0       13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0       1       34       63      2.6       23        0        5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2       2       26       48      2.6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1       2       24       44      2.5       13        4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2       1       27       50      2.5       18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7       #       29       54      2.5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7       1       33       61      2.5       21        0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4       2       21       39      2.4       17        4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4       1       25       46      2.4        9        6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7       2       22       41      2.4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       1       24       44      2.4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3       1       27       50      2.3       26        2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8       #       25       46      2.3       13        3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5       1       28       52      2.2       16        0        0       1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99       #       16       30      1.8        8        3        0       11</w:t>
      </w:r>
      <w:r>
        <w:br w:type="page"/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5-10-01B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PROV    PROVENANCE               N     SURV    HEIGHT         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4    P. RADIATA AR206        30       56      4.1       A          7        0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3    P. RADIATA AR113        33       61      4.0       A          0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5    P. RADIATA S.O. #9      35       65      3.6        B         6        3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    FORT ROSS              536       47      2.9         C       11        1        1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    SEA RANCH              994       61      2.9         C       14        1        1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-    S. AFRICA LANDRACE     183       56      2.7       D C       11        3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6    CALIFORNIA C71/B7       26       48      2.7       D C       23        4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7    CALIFORNIA 73/30        29       54      2.5       DE 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8    CALIFORNIA 71/9313      25       46      2.3        E        16        4        0       1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9    CALIFORNIA BULK         16       30      1.9         F       13        6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OVERALL               1713       56      2.9                 13        1        1       14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22:45:00Z</dcterms:created>
  <dc:creator>ta</dc:creator>
  <dc:description/>
  <dc:language>en-US</dc:language>
  <cp:lastModifiedBy>Woodbridge</cp:lastModifiedBy>
  <cp:lastPrinted>2000-01-07T18:17:00Z</cp:lastPrinted>
  <dcterms:modified xsi:type="dcterms:W3CDTF">2000-01-08T03:55:00Z</dcterms:modified>
  <cp:revision>5</cp:revision>
  <dc:subject/>
  <dc:title>33-02-01A</dc:title>
</cp:coreProperties>
</file>