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0-01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0-01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rgplaas K4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'  24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2'  36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7  8  9  10  11  13  14  15  16  17  18  19  20  21  23  24  25  26  27  28  29  30  3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44  45  46  47  48  49  50  51  52  53  55  56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Africa Land Rac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4  80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bulk lot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1/9313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73/30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fornia C71/B7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seed orchard #9, 360-019-47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20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, AR11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612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110-001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110-0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6.387             0.802          0.60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22.946             3.715          0.03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24.334             4.10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5            93.074             5.50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0           137.530             1.375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16           476.93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47           774.4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10-01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FAMILY     PROV       N     SURV    HEIGHT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4       *       54      100      3.5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    *       50       93      3.2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   *       49       91      3.2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1       *       45       83      3.2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 1       43       80      3.1        8       1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9       2       42       78      2.9        9        7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2       *       50       93      2.9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0       2       49       91      2.9        2        8        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9       2       45       83      2.8        9        6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7       2       49       91      2.8       12       15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8       2       44       81      2.8       11        6        2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3       1       47       87      2.8       11        6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2       2       51       94      2.7       17       16        4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6       2       48       89      2.7       12        4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3       2       42       78      2.7       19        2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1       2       52       96      2.7       13        6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1       2       49       91      2.7       15        6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5       1       48       89      2.7       13        6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 1       43       80      2.6        8        5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   1       45       83      2.6       11        4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5       2       50       93      2.6       11       11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3       2       46       87      2.6       18        8        2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6       1       50       93      2.6       12        4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7       1       41       76      2.6       16        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0       1       49       91      2.6       12        2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0       1       50       93      2.6        9        2        2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5       2       47       87      2.6       19        6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1       1       50       93      2.6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   1       43       80      2.6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0       2       46       85      2.5       12       14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2       2       45       83      2.5       11        9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6       2       45       83      2.5        8        6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4       2       49       91      2.5        7       11        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8       1       44       81      2.5       14        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5       -       36       67      2.5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1       1       50       93      2.4        4        6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   1       42       78      2.4        7        6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8       2       47       87      2.4       12       15        2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   1       47       87      2.4        6        2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   1       43       80      2.3        7        3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   #       48       89      2.3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8       1       47       87      2.3        4        6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   1       41       76      2.3       14        2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1       1       41       76      2.3       13        2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804       -       41       76      2.3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3       1       45       83      2.3       19        7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   1       39       72      2.2       14        4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 1       39       72      2.2        6        3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    1       33       61      2.2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   1       43       80      2.2        7        2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   #       46       87      2.2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5       1       45       83      2.1       13        2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4       1       39       72      2.1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   #       46       85      2.1       14        4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   1       45       83      2.0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0       *       49       91      2.0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64       2       33       61      1.9       30        4        0       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#       36       67      1.6        0        0        0        0</w:t>
      </w:r>
      <w:r>
        <w:br w:type="page"/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-10-01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  PROVENANCE                  N     SURV    HEIGHT         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P. RADIATA AR229           54      100      3.5       A  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  P. RADIATA AR113           50       93      3.2        B 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P. RADIATA S.O. #9         49       91      3.2        B         2        2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1    P. GREGGII EL MADROÑO      45       83      3.2        B 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  P. GREGGII M6128           50       93      2.9         C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  FORT ROSS                 879       86      2.6       D         13        9        1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SEA RANCH                1192       82      2.4        E        11        3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-    S. AFRICA LANDRACE         77       71      2.4        E 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CALIFORNIA 73/30           48       89      2.3        EF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CALIFORNIA 71/9313         46       87      2.2       G F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CALIFORNIA C71/B7          46       85      2.1       GH        13        4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0    P. GREGGII LA TAPONA       49       91      2.0        H         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CALIFORNIA BULK            36       67      1.6         I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OVERALL                  2148       83      2.5                 12        5        1       1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44:00Z</dcterms:created>
  <dc:creator>ta</dc:creator>
  <dc:description/>
  <dc:language>en-US</dc:language>
  <cp:lastModifiedBy>Woodbridge</cp:lastModifiedBy>
  <cp:lastPrinted>2000-01-07T22:52:00Z</cp:lastPrinted>
  <dcterms:modified xsi:type="dcterms:W3CDTF">2000-01-08T03:53:00Z</dcterms:modified>
  <cp:revision>5</cp:revision>
  <dc:subject/>
  <dc:title>33-02-01A</dc:title>
</cp:coreProperties>
</file>