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4-41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-41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rizoni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MININ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licheu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 - 12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abacote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8  11  12  13  14  15  16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cas Atascadas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  24  25  26  27  28  29  30  31  32  33  34  35  36  37  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de Chaires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6  47  48  49  52  53  54  55  56  57  58  59  6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NCO, 4fams, C1 - C4  CR0004  CR0044  IF0017  IF0040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93902           3.252          0.02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57124           4.166          0.02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58055           1.425          0.13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9            0.243470           2.44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08            0.541899           1.432          0.000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02            1.640896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75            2.66557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4-41-01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3       *       41       91 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2       *       41       91 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1       *       44       98 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4       *       42       93     0.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6       3        3       60     0.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4       2       27       90     0.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6       1       35       78     0.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4       1       49       87     0.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1       1       34       85     0.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1       1       35       88     0.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2       2        5      100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5       1       22       88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6       2       25       70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5       1       30       66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3       3       28       93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6       1        9       90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3       2       28       80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5       2       33       73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3       1       32       80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6       2       11       73     0.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3       1       43       84 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2       1       43       86 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2       3       41       91 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7       3       28       93 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5       2       24       80 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7       2       32       80 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8       1       36       80 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4       3       41       91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7       2       25       71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6       3       44       81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4       1       25       83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0       2       34       66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8       2       28       80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1       2       21       84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0       3       34       85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4       2       29       97 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9       2       27       90 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3       2        5      100 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8       3       42       82 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9       3       28       93 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8       3       22       73 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9       3       26       74     0.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7       3       24       69     0.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5       3       31       89     0.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2       1       13       90     0.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38       2       24       61     0.1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  <w:u w:val="single"/>
        </w:rPr>
        <w:t xml:space="preserve">PROV    PROVENANCE              N     SURV       HT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97    P. RADIATA 4 FAMS     168       93     0.39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EL TABACOTE           406       83     0.22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VACAS ATASCADAS       378       78     0.21      C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    RANCHO DE CHAIRES     392       84     0.20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OVERALL              1176       82     0.2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6:49:00Z</dcterms:created>
  <dc:creator>ta</dc:creator>
  <dc:description/>
  <dc:language>en-US</dc:language>
  <cp:lastModifiedBy>Woodbridge</cp:lastModifiedBy>
  <cp:lastPrinted>1999-12-30T12:16:00Z</cp:lastPrinted>
  <dcterms:modified xsi:type="dcterms:W3CDTF">2000-01-03T20:28:00Z</dcterms:modified>
  <cp:revision>7</cp:revision>
  <dc:subject/>
  <dc:title>33-02-01A</dc:title>
</cp:coreProperties>
</file>