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4-18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18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rizon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E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º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º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abacot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0  11  12  13  14  15  1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cas Atascad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  24  25  26  27  28  29  30  31  32  33  34  35  36  37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do Chair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 46  47  48  49  50  51  52  53  54  55  56  57  58  59  60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87"/>
        <w:gridCol w:w="340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GF Atezc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1.8581             2.511          0.05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12.969             29.8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1.4818             3.49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5            6.8404             5.74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0            9.5574             1.243          0.002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23            43.22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54            76.36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4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PROV 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0      *        50       93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6      *        47       87      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7      *        53       98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4      *        51       94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2      *        52       96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3      *        50       93 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5      *        51       94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9      *        53       98      2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1      *        54      100      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08      *        51       94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11      *        41       76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1      1        53       98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5      1        51       94      1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3      1        53       98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6      1        54      100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4      1        51       94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0      1        53       98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4      1        53       98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2      1        52       96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2      1        53       98      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5      2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16      1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3      2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3      1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5      2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8      1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4      2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1      1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3      2        48       8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6      2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0      2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4      2        54      10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7      2        52       96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8      2        50       93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5      1        54      10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9      2        54      100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7      1        51       94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1      2        53       98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6      2 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60      3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</w:t>
      </w:r>
      <w:r>
        <w:rPr>
          <w:rFonts w:cs="LinePrinter" w:ascii="LinePrinter" w:hAnsi="LinePrinter"/>
        </w:rPr>
        <w:t>9      1        52       96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3      3        48       89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2      2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6      3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27      2 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9      3        52       96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4      3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6      3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7      3 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7      3        52       96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9      3        53       98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2      3        50       93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5      3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48      3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38      2        47       87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1      3        51       94      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5      3        48       89      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58      3        50       93      0.6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50      3        47       87      0.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4-18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 xml:space="preserve">PROV     PROVENANCE                   N     SURV       HT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0     P. GREGGII EL MADROÑ0       50       93      3.1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6     P. GREGGII UNIMPROVED       47       87      3.0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7     P. GREGGII EL MADROÑ0       53       98      2.9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4     P. PATULA UNIMPROVED        51       94      2.9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2     P. PATULA F2 'A'            52       96      2.9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3     P. PATULA F1 'O'            50       93      2.8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5     P. GREGGII F1 'O'           51       94      2.7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9     P. GREGGII ATEZCA BULK      53       98      2.7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1     P. GREGGII LA TAPONA BULK   54      100      2.6    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08     P. GREGGII LA TAPONA BULK   51       94      2.4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11     P. ELLIOTTII F2 'A'         41       76      1.9     H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     EL TABACOTE                834       97      0.9     I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     VACAS ATASCADAS            821       95      0.8     J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 RANCHO DE CHAIRES          800       93      0.7     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 xml:space="preserve">OVERALL                   2455       95      0.8        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37:00Z</dcterms:created>
  <dc:creator>ta</dc:creator>
  <dc:description/>
  <dc:language>en-US</dc:language>
  <cp:lastModifiedBy>Woodbridge</cp:lastModifiedBy>
  <cp:lastPrinted>1999-03-04T10:42:00Z</cp:lastPrinted>
  <dcterms:modified xsi:type="dcterms:W3CDTF">1999-12-03T17:59:00Z</dcterms:modified>
  <cp:revision>7</cp:revision>
  <dc:subject/>
  <dc:title>33-02-01A</dc:title>
</cp:coreProperties>
</file>