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2-41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41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MININ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lvé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,200 - 1,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Priet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1  12  13  14  15  16  17  18  19  20  21  22  23  24  25  26  27  28  29  3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sot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2  33  34  35  36  37  38  39  40  41  42  43  44  45  46  47  48  49  50  51  52  53  54  55  56  57  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aver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1  62  63  64  65  66  67  68  69  70  71  72  73  74  75  76  77  78  79  80  81  82  83  84  85  86  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 clonal seed orchard mix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 TYPE III SS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5.6516            5.287          0.00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 7.8574           16.36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 2.1513            2.92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83            12.9625            3.38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656            30.8206            1.51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3031            93.7471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3796           156.916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2-41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>FAMILY    PROV        N     SURV       HT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211       98      2.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45       84      1.1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47       95      1.1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2      1        40       84      1.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41       92      1.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46       89      1.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5      1        48       94      1.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3      1        44       89      1.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6      1        33       81      1.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7      1        45       93      1.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37       67      1.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45       84      1.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2      1        40       90      1.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5      1        38       91      1.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27       66      1.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3      2        40       80      1.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2        43       80      1.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1        32       79      1.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37       84      1.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6      3        41       90      1.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6      3        48       90      1.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23       51      1.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6      1        47       82      1.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44       86      0.9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38       74      0.9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45       91      0.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50       93      0.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2      3        46       90      0.9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9      1        40       76      0.9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40       76      0.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44       85      0.9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9      1        39       78      0.9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47       90      0.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3      1        35       76      0.9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2        45       85      0.9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8      1        37       87      0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0      1        35       69      0.9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1      1        45       93      0.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41       83      0.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47       89      0.9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47       89      0.9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37       95      0.9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3        44       96      0.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49       94      0.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2        51       94      0.9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45       89      0.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50       96      0.9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1      2        42       83      0.9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2        48       89      0.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45       84      0.9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49       92      0.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5      2        42       81      0.9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3        40       76      0.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3        49       94      0.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8      3        48       91      0.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41       87      0.9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3        51       98      0.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44       90      0.9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45       96      0.9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5      2        49       93      0.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3        48       91      0.9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2        39       86      0.9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50       94      0.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50       93      0.9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48       89      0.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3        43       86      0.9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49      100      0.9  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71      3        48       90      0.9        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Times New Roman" w:ascii="Times New Roman" w:hAnsi="Times New Roman"/>
        </w:rPr>
        <w:t>Continued next page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2-41-01A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 xml:space="preserve">FAMILY MEANS   </w:t>
      </w:r>
      <w:r>
        <w:rPr>
          <w:rFonts w:cs="Times New Roman" w:ascii="Times New Roman" w:hAnsi="Times New Roman"/>
        </w:rPr>
        <w:t>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u w:val="single"/>
        </w:rPr>
        <w:t>FAMILY    PROV        N     SURV       HT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2        49       91      0.8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9      2        33       64      0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2        44       85      0.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3        47       94      0.8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81       80      0.8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2      3        46       89      0.8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47       81      0.8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7      3        50       94      0.8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44       84      0.8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2        43       81      0.8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44       95      0.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2      2        49       93      0.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44      100      0.8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47       94      0.8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2        43       87      0.8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41       84      0.8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55       94      0.8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49       93      0.7  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34      2        45       86      0.7       2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  <w:u w:val="single"/>
        </w:rPr>
        <w:t>PROV    PROVENANCE         N     SURV       HT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9    P. RADIATA CSO   211       98      2.1      A  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CERRO PRIETO    1153       83      1.0      B  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CALAVERAS       1349       91      0.9      C         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  MARQUESOTES     1295       86      0.9      D  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OVERALL         3797       87      0.9                1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20:49:00Z</dcterms:created>
  <dc:creator>ta</dc:creator>
  <dc:description/>
  <dc:language>en-US</dc:language>
  <cp:lastModifiedBy>Woodbridge</cp:lastModifiedBy>
  <cp:lastPrinted>2000-01-03T16:49:00Z</cp:lastPrinted>
  <dcterms:modified xsi:type="dcterms:W3CDTF">2000-01-03T21:50:00Z</dcterms:modified>
  <cp:revision>5</cp:revision>
  <dc:subject/>
  <dc:title>33-02-01A</dc:title>
</cp:coreProperties>
</file>