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-18-01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-18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llstaff Glen B4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2'  07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'  0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6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95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Prieto, Mexico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1  12  13  14  15  16  17  18  19  20  21  22  23  24  25  26  27  28  29  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quesotes, Mexico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 43  44  45  46  47  48  49  50  51  52  53  54  55  56  57  5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averas, Mexico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 60  61  62  63  64  65  66  67  68  69  70  71  72  73  74  75  76  77  78  79  80  81  82  83  84  85  86  87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routine M50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CSO 'O' M506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CSO 'O' M506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select M626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 CSO 'O' M7304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La Tapona commercial lot M784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El Madroño commercial lot M773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CORE bulk Dur Santo Domingo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  <w:u w:val="single"/>
        </w:rPr>
        <w:t>REP 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564         427  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564         456  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564         507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564         474      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564         505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564         497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7      564         481  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564         490  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      564         492              87</w:t>
      </w:r>
    </w:p>
    <w:p>
      <w:pPr>
        <w:pStyle w:val="PlainText"/>
        <w:jc w:val="righ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2-18-0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  1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  1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  1 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4        1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  1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  1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1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  1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  1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  1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1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1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  1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  1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1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  1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        1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        1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        1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        1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        1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1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  1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  1 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1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1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  1 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  1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1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2        2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  2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6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8        2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9        2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0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1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2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3        2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  2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6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7        2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8        2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9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1        2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  2 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3        2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  2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  2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  2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2           54          46        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8        2           54          44            8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Continued next page</w:t>
      </w:r>
      <w:r>
        <w:br w:type="page"/>
      </w:r>
    </w:p>
    <w:p>
      <w:pPr>
        <w:pStyle w:val="PlainText"/>
        <w:rPr>
          <w:rFonts w:ascii="LinePrinter" w:hAnsi="LinePrinter" w:cs="LinePrinter"/>
        </w:rPr>
      </w:pPr>
      <w:r>
        <w:rPr>
          <w:rFonts w:cs="Times New Roman" w:ascii="Times New Roman" w:hAnsi="Times New Roman"/>
          <w:b/>
        </w:rPr>
        <w:t>42-18-0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URVIVAL BY FAMILY  </w:t>
      </w:r>
      <w:r>
        <w:rPr>
          <w:rFonts w:cs="Times New Roman" w:ascii="Times New Roman" w:hAnsi="Times New Roman"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  3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        3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6        3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8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0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        3 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2        3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        3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4        3 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5        3 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6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7        3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8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9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0        3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1        3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2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3        3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4        3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5        3 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6        3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7        3 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* 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*           54          18     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*           54          27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*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*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* 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*           54          35            65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07        *           54          45            8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  <w:u w:val="single"/>
        </w:rPr>
        <w:t>PROV    PROVENANCE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5    P. GREGGII M7847        54            50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3    CALAVERAS             1566          1420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    MARQUESOTES           1512          1316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7    P. LEIOPHYLLA           54            45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1    CERRO PRIETO          1566          1298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3    P. GREGGII M6263        54            42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4    P. GREGGII M7304        54            40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P. PATULA M5061         54            38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6    P. GREGGII M7731        54            35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P. PATULA M5066         54            27        5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1    P. PATULA M5063         54            18        33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50:00Z</dcterms:created>
  <dc:creator>ta</dc:creator>
  <dc:description/>
  <dc:language>en-US</dc:language>
  <cp:lastModifiedBy>Woodbridge</cp:lastModifiedBy>
  <cp:lastPrinted>1999-12-02T20:17:00Z</cp:lastPrinted>
  <dcterms:modified xsi:type="dcterms:W3CDTF">1999-12-03T01:18:00Z</dcterms:modified>
  <cp:revision>5</cp:revision>
  <dc:subject/>
  <dc:title>33-02-01A</dc:title>
</cp:coreProperties>
</file>