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1-10-01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10-01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 var. bahamensi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kuduku F3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º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 xml:space="preserve">Families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field, Australi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13  9&amp;11  ("9&amp;11" is mix of familes 9 &amp; 11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dar Harbour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  16  17  19  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n Castle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34  25&amp;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y Point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3  44  40&amp;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Andros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&amp;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iard Creek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7  58  60  61  62  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th Riding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65&amp;67  68&amp;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 New Providence, Baham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  75  79&amp;8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ribaea var. hond.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54.01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ribaea var. hond.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54.15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 x PCH hybrid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Dukuduku cuttings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128         108      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128         109  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128         105      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128         105      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128         104              8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6      128         103              8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1-10-01D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 1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 1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   2          24          18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 2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   2          24          19     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         2          24          17     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 2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   3          24          15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4         3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3         5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4         5          24          21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 7          24           9     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   7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   7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         7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2         7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         7          24          21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4         8          24          17     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        10          24          1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5        10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*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*          24          23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*          24          2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*   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       *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09&amp;11         1          24          11     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25&amp;31         3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40&amp;47         5          24          17     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49&amp;51         6          24          18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5&amp;67         8   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68&amp;69         8          24          19            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79&amp;80        10          24          22            92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P. ELLIOTTII 360.923            24            2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P. CARRIBAEA 054.150            24            23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P. ELLIOTTII 007.926            24            22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5    SANDY POINT                     72            62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7    STANIARD CREEK                 144           120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0    EAST NEW PROVIDENCE             72            60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HYBRID CUTTINGS                 24            20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P. CARRIBAEA 054.012            24            20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NORMAN CASTLE                   72            58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CEDAR HARBOUR                  120            96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8    SOUTH RIDING                    72            56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    BYFIELD                         72            55        7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6    SAN ANDROS                      24            18        7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6:03:00Z</dcterms:created>
  <dc:creator>ta</dc:creator>
  <dc:description/>
  <dc:language>en-US</dc:language>
  <cp:lastModifiedBy>Woodbridge</cp:lastModifiedBy>
  <cp:lastPrinted>1999-12-08T11:47:00Z</cp:lastPrinted>
  <dcterms:modified xsi:type="dcterms:W3CDTF">1999-12-08T16:51:00Z</dcterms:modified>
  <cp:revision>7</cp:revision>
  <dc:subject/>
  <dc:title>33-02-01A</dc:title>
</cp:coreProperties>
</file>