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0-10-02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1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10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rgplass A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º  55'  12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º  45'  00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546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ño Nuevo, California, USA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 17  18  19  20  21  22  23  24  25  26  27  29  30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rey, California, USA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6  47  48  49  50  51  52  53  54  55  56  57  58  59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bria, California, USA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  78  80  81  82  83  84  85  86  87  88  89  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COL F1 cuttings, S. Africa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  113  151  207  209  243  330  36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bria bulk # 7172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ño Nuevo bulk # 7173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ey bulk # 7174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1060468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1060047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1060475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REP   PLANTED    SURVIVED  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1      336         311  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2      334         294  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3      335         315  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4      336         317  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5      327         264  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6      323         278              86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7      311         276              89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0-10-02A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         1          40          34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         1          42          37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         1          38          32     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         1          40          26     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         1          36          23      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         1          38          25      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         1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         1          40          34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         1          40          30     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         1          42          36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6         1          41          34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         1          42          37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         1          40          30     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         1          38          30      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5        AR          41          3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6         2          42          31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7         2          42          37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8         2          40          39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9         2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0         2          42          39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1         2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2         2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3         2          41          3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4         2          41          3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         2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6         2          42          38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         2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8         2          39          32      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9         2          42          36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0         2          42          32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6         3          41          34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8         3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0         3          42          3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1         3          41          3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2         3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3         3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4         3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5         3          40          37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6         3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7         3          42          39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8         3          42          39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9         3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0         3          41          40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3        AR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1        AR          42          37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7        AR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9        AR          41          40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3        AR          41          39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0        AR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6        AR          41          36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4         #          42          38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 #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7         #          40          36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   #          40          27            68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9         #          41          38            93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0-10-02A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>PROV    PROVENANCE                 PLANTED      SURVIVED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5    SAFCOL 1060047                42            42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6    SAFCOL 1060468                42            41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3    CAMBRIA                      541           509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AR    SAFCOL F1 CUTTINGS           332           312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9    CAMBRIA BULK 7172             41            3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4    SAFCOL 1060475                42            38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2    MONTEREY                     623           563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7    MONTEREY BULK 7174            40            36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    AÑO NUEVO                    559           449   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  AÑO NUEVO BULK 7173            40            27        68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0-10-02A</w:t>
      </w:r>
    </w:p>
    <w:p>
      <w:pPr>
        <w:pStyle w:val="PlainText"/>
        <w:rPr>
          <w:rFonts w:ascii="LinePrinter" w:hAnsi="LinePrinter" w:cs="LinePrinter"/>
          <w:b/>
          <w:b/>
          <w:u w:val="single"/>
        </w:rPr>
      </w:pPr>
      <w:r>
        <w:rPr>
          <w:rFonts w:cs="LinePrinter" w:ascii="LinePrinter" w:hAnsi="LinePrinter"/>
          <w:b/>
          <w:u w:val="single"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Normal"/>
        <w:jc w:val="center"/>
        <w:rPr/>
      </w:pPr>
      <w:r>
        <w:rPr/>
        <w:t>This page intentionally left blank.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2:53:00Z</dcterms:created>
  <dc:creator>ta</dc:creator>
  <dc:description/>
  <dc:language>en-US</dc:language>
  <cp:lastModifiedBy>Woodbridge</cp:lastModifiedBy>
  <cp:lastPrinted>1999-12-07T22:15:00Z</cp:lastPrinted>
  <dcterms:modified xsi:type="dcterms:W3CDTF">2000-01-12T14:20:00Z</dcterms:modified>
  <cp:revision>13</cp:revision>
  <dc:subject/>
  <dc:title>33-02-01A</dc:title>
</cp:coreProperties>
</file>