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40-10-01A </w:t>
      </w:r>
      <w:r>
        <w:rPr>
          <w:b/>
          <w:color w:val="0000FF"/>
        </w:rPr>
        <w:t>Transferred to MTO, now 40-52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-10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ruisfontein K2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9'  24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00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8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ño Nuevo, California, US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5  6  9  10  11  12  13  14 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rey, California, US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2  33  34  35  36  37  38  39  40  41  42  43  44  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bria, California, US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2  63  64  65  66  68  69  70  71  72  73  74  7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bria bulk # 7172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ño Nuevo bulk # 7173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ey bulk # 7174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360 019 475 S/B 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360 019 047 Comm. Lot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F2 cuttings, AR 113, S.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9            0.0000             0.624          0.76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00             0.229          0.79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8            0.0000             1.924          0.01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9            0.0000             0.993          0.48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27            0.0002             1.037          0.378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342            0.000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637            0.000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0-10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FAMILY    PROV 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#        39       65      2.3      4.2      0.0017        9        2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1      3        40       67      1.7      3.9      0.0017        0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      1        28       47      2.0      4.0      0.0017       15        5        2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4      #        46       77      2.3      4.0      0.0017        2        6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2      3        31       52      1.8      4.0      0.0015       11       14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3      2        46       77      1.7      4.0      0.0015        8       10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4      3        36       60      1.7      3.9      0.0015        5       12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2      2        53       88      2.2      3.9      0.0014        6        6        2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1      2        45       75      2.0      3.7      0.0014        0       1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      1        29       48      1.8      3.8      0.0014        7        3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#        53       88      2.2      3.7      0.0013        2        3        2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#        43       72      2.2      3.7      0.0013       11        8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1      2        38       63      2.1      3.6      0.0013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2      3        36       60      1.9      3.7      0.0013        4        3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0      3        34       57      1.7      3.7      0.0012        4        6        2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2      2        48       80      1.9      3.6      0.0012        6       11        2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4      2        40       67      2.1      3.6      0.0012        3        4        4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9      3        40       67      1.8      3.7      0.0011       12       13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8      3        41       68      1.7      3.6      0.0011        2       14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6      2        50       83      1.9      3.2      0.0011       13        2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1      1        31       52      1.9      3.4      0.0011       11        2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5      2        43       72      2.0      3.5      0.0011        4        3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      1        33       55      1.9      3.5      0.0011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1      3        37       62      1.8      3.7      0.0011        3        6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      1        18       30      2.0      3.2      0.0011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2      1        23       38      1.7      3.1      0.0010        0        4        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8      2        36       60      2.0      3.3      0.0010        7        8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6      3        27       45      1.8      3.4      0.0010       13        3        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3      3        45       75      1.9      3.3      0.0009        3        6        2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7      2        50       83      1.8      3.1      0.0009        5       12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0      1        27       45      1.7      3.3      0.0009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3      3        34       57      1.6      3.3      0.0009       10        3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9      2        45       75      2.0      3.3      0.0008        4        7        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5      2        42       70      1.8      3.2      0.0008        4        2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3      2        39       65      1.7      3.2      0.0008        0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4      2        33       55      1.6      3.1      0.0008        7        3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#        45       75      1.8      3.1      0.0008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0      2        35       58      1.7      3.2      0.0008        6        7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4      1        26       43      1.9      3.1      0.0007        0        2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5      3        28       47      1.7      3.2      0.0007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#        31       52      1.8      2.9      0.0007        3        6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5      3        35       58      1.9      3.0      0.0007        4        5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2      1        26       43      1.6      3.0      0.0007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      1        26       43      1.4      2.8      0.0006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4      3        31       52      1.4      2.7      0.0004        5        0        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5      1        23       38      1.5      2.5      0.0003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3      1        22       37      1.4      2.2      0.0003        0        3        0        3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   </w:t>
      </w:r>
      <w:r>
        <w:rPr>
          <w:rFonts w:cs="LinePrinter" w:ascii="LinePrinter" w:hAnsi="LinePrinter"/>
          <w:u w:val="single"/>
        </w:rPr>
        <w:t>3      1        15       25      1.0      2.4      0.0002        8        0        0        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 PROVENANCE           N    SURV      HT     DBH     VOLUME             FORK    BTOP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CAMBRIA 7172        25      65     2.2     4.2     0.0017      A        10       3       0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4   AR113 CUTTINGS      32      77     2.3     4.0     0.0016      A         2       7       0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SAFCOL 360 019 475  31      88     2.2     3.8     0.0014      AB        2       4       2 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lang w:val="es-ES"/>
        </w:rPr>
        <w:t>995   SAFCOL 360 019 047  25      72     2.1     3.7     0.0013      AB        9       7       0      12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    </w:t>
      </w:r>
      <w:r>
        <w:rPr>
          <w:rFonts w:cs="LinePrinter" w:ascii="LinePrinter" w:hAnsi="LinePrinter"/>
          <w:lang w:val="es-ES"/>
        </w:rPr>
        <w:t>2   MONTEREY           317      71     1.9     3.5     0.0011      ABC       5       6       1      12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    </w:t>
      </w:r>
      <w:r>
        <w:rPr>
          <w:rFonts w:cs="LinePrinter" w:ascii="LinePrinter" w:hAnsi="LinePrinter"/>
          <w:lang w:val="es-ES"/>
        </w:rPr>
        <w:t>3   CAMBRIA            200      59     1.8     3.6     0.0011      ABC       6       8       1      13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    </w:t>
      </w:r>
      <w:r>
        <w:rPr>
          <w:rFonts w:cs="LinePrinter" w:ascii="LinePrinter" w:hAnsi="LinePrinter"/>
          <w:lang w:val="es-ES"/>
        </w:rPr>
        <w:t>1   AÑO NUEVO          121      42     1.7     3.3     0.0010       BC       5       2       1       7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  </w:t>
      </w:r>
      <w:r>
        <w:rPr>
          <w:rFonts w:cs="LinePrinter" w:ascii="LinePrinter" w:hAnsi="LinePrinter"/>
          <w:lang w:val="es-ES"/>
        </w:rPr>
        <w:t>997   MONTEREY 7174       23      75     1.8     3.1     0.0008       BC       2       0       0       2</w:t>
      </w:r>
    </w:p>
    <w:p>
      <w:pPr>
        <w:pStyle w:val="PlainText"/>
        <w:rPr/>
      </w:pPr>
      <w:r>
        <w:rPr>
          <w:rFonts w:eastAsia="LinePrinter" w:cs="LinePrinter" w:ascii="LinePrinter" w:hAnsi="LinePrinter"/>
          <w:lang w:val="es-ES"/>
        </w:rPr>
        <w:t xml:space="preserve">   </w:t>
      </w:r>
      <w:r>
        <w:rPr>
          <w:rFonts w:eastAsia="LinePrinter" w:cs="LinePrinter" w:ascii="LinePrinter" w:hAnsi="LinePrinter"/>
          <w:u w:val="single"/>
          <w:lang w:val="es-ES"/>
        </w:rPr>
        <w:t xml:space="preserve"> </w:t>
      </w:r>
      <w:r>
        <w:rPr>
          <w:rFonts w:cs="LinePrinter" w:ascii="LinePrinter" w:hAnsi="LinePrinter"/>
          <w:u w:val="single"/>
          <w:lang w:val="es-ES"/>
        </w:rPr>
        <w:t>998   AÑO NUEVO 7173      15      52     1.8     2.9     0.0007        C       3       6       0       6</w:t>
      </w:r>
    </w:p>
    <w:p>
      <w:pPr>
        <w:pStyle w:val="PlainText"/>
        <w:rPr/>
      </w:pPr>
      <w:r>
        <w:rPr>
          <w:rFonts w:eastAsia="LinePrinter" w:cs="LinePrinter" w:ascii="LinePrinter" w:hAnsi="LinePrinter"/>
          <w:lang w:val="es-ES"/>
        </w:rPr>
        <w:t xml:space="preserve">          </w:t>
      </w:r>
      <w:r>
        <w:rPr>
          <w:rFonts w:cs="LinePrinter" w:ascii="LinePrinter" w:hAnsi="LinePrinter"/>
        </w:rPr>
        <w:t>OVERALL           1465      58     1.8     3.5     0.0011                5       6       1      1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Data Manager</cp:lastModifiedBy>
  <cp:lastPrinted>1999-03-04T10:42:00Z</cp:lastPrinted>
  <dcterms:modified xsi:type="dcterms:W3CDTF">2007-12-07T17:09:00Z</dcterms:modified>
  <cp:revision>10</cp:revision>
  <dc:subject/>
  <dc:title>33-02-01A</dc:title>
</cp:coreProperties>
</file>