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8-07-01D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 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-07-01D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herrera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PP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Helvet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2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2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0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70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ovember 1995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ugust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820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86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8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Puerta, Mexico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  6  7  8  10  11  12  14  16  19  21  36  38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no Gordo, Mexico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1  46  50  51  52  65  71  74  7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Llano, Mexico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1  83  85  89  95  98  102  107  110  111  113  114  11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ajolota, Mexico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4  125  127  129  131  132  134  135  139  144  147  148  149  151  153  156  157  159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PPI seed stand, lot P10011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seed orchard, lot M2999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Zimbabwe seed orchard, fam 44, Zimbabw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Zimbabwe seed orchard mix, Zimbabw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Zimbabwe seed orchard, fam 51, Zimbabw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3 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DF             TYPE III SS             F-VALUE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4            0.0010             3.215          0.05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3            0.0001             0.318          0.812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12            0.0009             6.523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49            0.0013             2.289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196            0.0024             1.461          0.0001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1243            0.0103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1507            0.0162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38-07-01D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  <w:u w:val="single"/>
        </w:rPr>
        <w:t>FAMILY    PROV        N     SURV       HT      DBH      VOLUME      FORK     BTOP     FOXT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96      *        28       93      5.7      8.8      0.0144       10        0        0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95      *        28       93      5.6      8.4      0.0136       14        3        0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98      *        28       93      5.5      8.6      0.0130       13        0        0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97      *        27       90      5.4      8.4      0.0128       21        3        0       2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99      *        28       93      5.5      7.7      0.0106       18        0        0       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11      3        28       93      4.4      7.9      0.0086       14        0        3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83      3        28       93      4.5      7.7      0.0084       21        3       11       3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50      2        28       93      4.3      7.5      0.0083       21        0        0 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95      3        28       93      4.4      7.6      0.0080       13        0        0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75      2        30      100      4.3      7.5      0.0079       13        0        7 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46      2        27       90      4.4      7.5      0.0079        7        0        7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51      4        28       93      4.4      7.3      0.0078       15        0       15   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51      2        27       90      4.4      7.5      0.0078        3        0        3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71      2        26       87      4.3      7.4      0.0077        3        5        4  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02      3        30      100      4.3      7.4      0.0076       13        0        3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10      1        29       97      4.3      7.3      0.0076       10        0        3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21      1        29       97      4.1      7.3      0.0073       17        0        3 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7      1        29       97      4.3      7.4      0.0073        3        0        0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44      4        30      100      4.3      7.2      0.0072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89      3        29       97      4.2      7.3      0.0072       11        0        4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07      3        30      100      4.2      7.4      0.0070        3        0        3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48      4        29       97      4.3      7.1      0.0070       14        0        0  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8      1        29       97      3.9      7.1      0.0069       10        0        0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53      4        28       93      4.1      7.2      0.0069       11        0        3  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29      4        28       93      4.1      7.1      0.0068       17        0        0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85      3        28       93      4.1      7.2      0.0068        7        0        0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25      4        28       93      4.0      7.3      0.0068       17        0        0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27      4        29       97      4.2      7.0      0.0066       17        0        0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12      1        30      100      4.0      6.9      0.0066       10        0        3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31      4        30      100      4.1      7.0      0.0066       10        0        7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56      4        27       90      4.0      7.2      0.0066        7        0        0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6      1        29       97      4.2      6.9      0.0066       10        0        0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24      4        29       97      4.1      7.0      0.0065       12        0        0  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98      3        27       90      4.1      7.0      0.0065        5        0        3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16      1        29       97      4.2      6.9      0.0065       21        0        7       2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32      4        30      100      4.1      6.9      0.0064        3        3        3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52      2        29       97      4.0      7.0      0.0064        0        0        3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57      4        29       97      4.2      6.9      0.0064        7        0        7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47      4        30      100      4.1      6.9      0.0062        3        0        0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39      4        30      100      4.0      6.9      0.0062        3        0        0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65      2        29       97      4.1      6.8      0.0062       18        0        0       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38      1        26       87      3.9      7.0      0.0061       18        0        0       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49      4        27       90      4.1      6.9      0.0061       35        0        0       3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35      4        29       97      4.0      6.8      0.0059       27        0        4       3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41      2        28       93      4.0      6.6      0.0058       17        0        0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81      3        27       90      4.0      6.6      0.0056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13      3        29       97      3.9      6.7      0.0056        7        3        0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74      2        25       83      3.8      6.2      0.0055        8        5        0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10      3        29       97      3.8      6.5      0.0054       10        0        0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59      4        30      100      3.9      6.7      0.0054       13        0        0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14      1        28       93      3.8      6.4      0.0053        3        0        4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36      1        30      100      3.3      6.7      0.0053       23        0        0 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11      1        29       97      3.8      6.5      0.0053        7        0        3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34      4        30      100      3.9      6.5      0.0052       10        0        7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15      3        27       90      3.8      6.3      0.0049       11        0        0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5      1        29       97      3.7      6.3      0.0048        3        0        4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19      1        27       90      3.8      6.2      0.0047        0        0        3        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114      3        27       90      3.6      5.8      0.0046        3        0        0        3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8-07-01D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  <w:u w:val="single"/>
        </w:rPr>
        <w:t>PROV   PROVENANCE          N    SURV      HT     DBH     VOLUME            FORK    BTOP    FOXT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96   P. PATULA ZIM MIX  28      93     5.7     8.8     0.0144      A       11       0       0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95   P. PATULA ZIM 51   28      93     5.6     8.4     0.0136      AB      14       4       0      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98   P. PATULA M2999    28      93     5.5     8.6     0.0130       B      14       0       0 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97   P. PATULA ZIM 44   27      90     5.4     8.4     0.0128       B      22       4       0      2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99   P. PATULA P10011   28      93     5.5     7.8     0.0106      C       18       0       0      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   PINO GORDO        249      92     4.2     7.1     0.0071      D       10       1       3 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   EL LLANO          367      94     4.1     7.0     0.0066      D        9       1       2 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4   GUAJOLOTA         521      96     4.1     7.0     0.0065      D       12       0       2      15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1   LA PUERTA         371      96     4.0     6.8     0.0062      D       11       0       2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OVERALL          1510      95     4.1     7.0     0.0065              11       0       2      14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8T16:14:00Z</dcterms:created>
  <dc:creator>ta</dc:creator>
  <dc:description/>
  <dc:language>en-US</dc:language>
  <cp:lastModifiedBy>Woodbridge</cp:lastModifiedBy>
  <cp:lastPrinted>1999-03-04T10:42:00Z</cp:lastPrinted>
  <dcterms:modified xsi:type="dcterms:W3CDTF">1999-09-28T16:27:00Z</dcterms:modified>
  <cp:revision>4</cp:revision>
  <dc:subject/>
  <dc:title>33-02-01A</dc:title>
</cp:coreProperties>
</file>