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7-01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7-01H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xperimental  - Rigesa Region 0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9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7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3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no,  Mexico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6  7  8  9  11  12  13  16  17  18  19  20  23  2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Atezca,  Mexico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  27  28  30  32  35  37  38  39  42  43  44  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guna Seca,  Mexico    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  100  101  102  103  104  105  106  107  108  109  111  114  115  11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86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 Seed Production Area, lot 086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2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 Seed Production Are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 Clonal Seed Orchard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23             0.530          0.81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755             14.9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87             0.714          0.77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0            0.1278             4.20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56            0.1970             1.230          0.013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393            0.871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715            1.273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27-01H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PROV      N   SURV     HT    DBH    VOLUME   FORK  BTOP  FOXT  CRK    XBD  DEF    PEST   SCOR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5    2       5     83    9.6   17.5    0.0897     0     0     0     0     .     0     100    0.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5    2       8     67    9.5   17.2    0.0851    75     0     0    75     .    75      67    0.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3    2      10     83    9.0   15.8    0.0703    29     0    13    29     .    42      58    0.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0    2      50     94    9.1   15.6    0.0685    45     4     6    47     .    49      78    0.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7    2      52     96    9.0   15.4    0.0684    69     6     0    73     .    73      74    0.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04    *      51     94    8.2   16.2    0.0670    22     0     2    22     .    22      20 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8    2      50     93    8.8   15.6    0.0669    51     4     0    54     .    56      74    0.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2      30     71    8.8   15.4    0.0665    68     3     3    77     .    77      56    0.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7    2      43     80    9.0   15.3    0.0657    58     0     8    62     .    65      59    0.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9    1      20     77    8.8   15.3    0.0644    77     0     0    77     .    77      70    0.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7    3      48     91    8.7   14.8    0.0638    63     6     2    74     .    76      91    0.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6    1      47     89    8.3   15.5    0.0630    45     0     0    47     .    47      31    0.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4    2      49     91    8.5   14.9    0.0616    53     0     0    54     .    59      74    0.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6    2      32     81    8.2   15.4    0.0613    60     3     0    74     .    74      79    0.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    1      50     93    8.2   15.5    0.0611    35     2     0    37     .    39      22    0.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  1      46     85    8.5   14.7    0.0604    73     2     6    79     .    87      98    0.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1      52     96    8.8   14.8    0.0601    74     4     0    77     .    77      94    0.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9    2      50     93    8.5   14.8    0.0598    87     4     0    87     .    89      75    0.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  1      48     89    8.8   14.5    0.0586    78     2     2    85     .    85     100    0.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6    *      50     93    7.8   15.0    0.0565    34     0     0    38     .    38      24    0.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8    1      44     92    8.3   14.3    0.0563    79     2     0    79     .    81      90    0.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    1      53     98    8.4   14.3    0.0559    71     4     0    82     .    84      98    0.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7    1      48     90    8.5   14.2    0.0556    65     5     0    69     .    69     100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1      53     98    8.4   14.1    0.0549    96     0     2    96     .    96      89    0.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2    2      11     92    8.6   14.4    0.0541    27     0     0    27     .    27     100    0.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9    3      51     94    8.4   14.0    0.0523    73     4     0    79     .    79      92    0.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7    3      51     94    8.5   13.7    0.0515    67     0     0    74     .    74      94    0.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  1      49     91    8.2   13.5    0.0503    72     4     0    75     .    78      85    0.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2    1      48     89    8.1   13.7    0.0502    89     4     4    94     .    94      94    0.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4    3      48     89    7.9   13.6    0.0501    64     5     0    80     .    80      96    0.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5    3      48     89    8.2   13.6    0.0497    75     2     0    88     .    88      98    0.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4    3      27     90    7.7   13.3    0.0460    78     0     0    83     .    83     100    0.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8    3      36     90    8.0   12.9    0.0453    70     8     3    80     .    85      90    0.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    3      48     89    7.5   12.9    0.0448    77     4     0    91     .    91      98    0.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    1      50     93    7.9   12.9    0.0443    84     0     2    86     .    86     100    0.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3    3      48     89    7.8   12.8    0.0442    70     0     0    88     .    88     100    0.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5    3      44     81    8.1   12.5    0.0434    83     0     0    90     .    90     100    0.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1      22     92    8.0   12.6    0.0431    63     4     0    67     .    67      90    0.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6    3      46     85    7.8   12.4    0.0413    64     0     4    70     .    72      92    0.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2    *      52     96    6.8   13.2    0.0377    54     0     0    57     .    60      10    0.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4    1      15     83    7.3   12.0    0.0363    44     6     0    56     .    61     100    0.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0    3      45     83    7.7   11.7    0.0360    75     4     2    84     .    84      96    0.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1    3      36     68    7.3   11.7    0.0356    80     0     0    85     .    85     100    0.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2    2      51     94    6.8   12.0    0.0340    50     2     0    56     .    56      85    0.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2    3      45     85    7.2   11.5    0.0336    81     4     0    91     .    91     100    0.8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11    3       9     75    6.4   11.0    0.0252    78     0     0    90     .    90     100    0.76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PEST is percentage of trees infested with </w:t>
      </w:r>
      <w:r>
        <w:rPr>
          <w:rFonts w:cs="Times New Roman" w:ascii="Times New Roman" w:hAnsi="Times New Roman"/>
          <w:i/>
          <w:sz w:val="16"/>
        </w:rPr>
        <w:t>Sphaeropsis sapinea ( Diplodia sp. )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CORE is mean of upper and lower crown infestation scores  ( 0 = none, 2 = high 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   N  SURV    HT   DBH   VOLUME       FORK  BTOP FOXT  CRK  XBD  DEF   PEST  SCOR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704  P. TAEDA CLONAL S.O.  51    94   8.2  16.2   0.0670    A     22    0    2   22   .    22     20   0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LAGUNA AZTECA        441    88   8.6  14.9   0.0618    AB    57    3    2   61   .    62     74   0.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86  P. TAEDA SPA          50    93   7.8  15.0   0.0564    CB    34    0    0   38   .    38     24   0.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EL MADROÑO           645    91   8.3  14.2   0.0551    C     71    2    1   75   .    76     83   0.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LAGUNA SECA          630    87   7.9  13.0   0.0456    D     73    3    1   83   .    84     96   0.6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112  P. ELLIOTTII SPA      52    96   6.8  13.2   0.0377    E     54    0    0   56   .    60     10   0.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1716    89   8.2  14.0   0.0533          68    3    1   74   .    75     86   0.5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6:48:00Z</dcterms:created>
  <dc:creator>ta</dc:creator>
  <dc:description/>
  <dc:language>en-US</dc:language>
  <cp:lastModifiedBy>Woodbridge</cp:lastModifiedBy>
  <cp:lastPrinted>1999-12-01T11:55:00Z</cp:lastPrinted>
  <dcterms:modified xsi:type="dcterms:W3CDTF">1999-12-01T20:12:00Z</dcterms:modified>
  <cp:revision>5</cp:revision>
  <dc:subject/>
  <dc:title>33-02-01A</dc:title>
</cp:coreProperties>
</file>