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0-10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0-10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greggii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idric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 171  174  175  176  180  181  187  188  191  1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0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1  232  233  237  238  245  247  251  252  2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clonal seed orchard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02             2.227          0.06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10             11.6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02             1.464          0.07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0            0.0012             4.85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10            0.0019             1.588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64            0.006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49            0.011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0-10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 PROV      N    SURV      HT     DBH     VOLUME   FORK    BTOP   FOXT   DEF     PEST     DIP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1     10      48      89     5.1     6.9     0.0075      4      0     13     17       36     0.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1     10      50      93     4.9     6.7     0.0069      4      0      4      8       52     0.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8     10      52      96     4.9     6.5     0.0066      4      0      6     10       42 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3     12      11      20     4.8     6.6     0.0065      0      0      0      0       58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5     10      53      98     4.6     6.6     0.0062      2      4      2      7       43     0.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7     10      50      93     4.8     6.2     0.0059      0      2      0      2       43     0.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 #      49      91     4.6     6.2     0.0057     15      0      0     15       59     0.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2     10      52      96     4.6     6.1     0.0056      6      0      0      6       50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0     10      49      91     4.5     6.1     0.0056      5      0      2      6       31     0.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2     11      50      93     4.5     6.1     0.0055      0      0      2      2       86     0.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4     10      51      94     4.7     5.9     0.0053      6      0      6     12       40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4     11      52      96     4.4     6.0     0.0050      2      0      0      2       67     0.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3     13      47      87     4.4     5.8     0.0049      0      0     13     13       60     0.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0     10      51      94     4.5     5.8     0.0049      0      2     10     12       32 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7     12      49      91     4.3     6.0     0.0048      0      0      0      0       44 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6     11      50      93     4.3     5.8     0.0047      0      0      0      0       83     0.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1     10      52      96     4.4     5.8     0.0047      2      2      0      2       39 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8     12      24      44     4.2     5.8     0.0047      0      0      0      0       26     0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7     11      53      98     4.3     5.7     0.0046      2      0      2      4       92     0.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5     11      49      91     4.2     5.7     0.0045      2      0      0      2       94     0.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8     11      53      98     4.3     5.7     0.0044      2      0      2      4       61 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8     13      49      91     4.3     5.6     0.0044      0      0      7      7       49 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3     11      53      98     4.2     5.6     0.0044      0      0      0      0       68     0.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7     13      50      93     4.3     5.5     0.0044      4      0      6      9       41     0.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  52      96     3.8     5.9     0.0044      0      0      0      0        0 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7     12      53      98     4.4     5.6     0.0043      0      0      0      0       37     0.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 11      46      85     4.2     5.5     0.0043      4      0      3      7       84     0.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9     12      43      80     4.3     5.5     0.0043      0      0      0      0       42 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5     13      51      94     4.2     5.5     0.0041      2      0      4      6       34     0.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6     12      38      70     4.1     5.3     0.0039      0      0      0      0       55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0     12      43      80     4.1     5.4     0.0038      6      0      0      6       46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1     13      49      91     4.3     5.0     0.0038      2      0     11     13       24     0.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6     12      54     100     4.0     5.3     0.0037      2      0      0      2       31     0.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76     10      35      65     4.1     5.1     0.0037      6      0      0      6       79     0.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3     13      47      87     4.2     5.2     0.0037      0      0     13     13       56     0.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1     13      49      91     4.2     5.1     0.0036      0      0     10     10       49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2     12       7      13     3.9     5.0     0.0035      0      0      0      0       40     0.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5     12      51      94     4.2     5.0     0.0035      2      0      4      6       29     0.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7     11      49      91     3.8     5.0     0.0034      2      0      2      4       83     0.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1     11      53      98     3.8     5.0     0.0032      0      0      0      0       94     0.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2     13      49      91     3.9     4.9     0.0032      0      0      6      6       73     0.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9     11      50      93     3.8     4.8     0.0031      2      0      3      5      100     1.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2     13      51      94     4.1     4.7     0.0031      3      0      8     11       29     0.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6     11      52      96     3.6     4.8     0.0031      2      0      0      2       94     0.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7     13      51      94     3.7     4.7     0.0028      0      0      2      2       46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4     12      47      87     3.8     4.5     0.0026      0      0      0      0       35     0.2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8      #      48      89     2.9     3.5     0.0012      7      0      0      7       81     0.7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PROV   PROVENANCE         N   SURV     HT    DBH    VOLUME         FORK    BTOP  FOXT  DEF    PEST    DIP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   VALLE VERDE      541     91    4.6    6.2    0.0058     A       3     1     4     8      43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 EL MADROÑO        49     91    4.6    6.2    0.0057     A       8     0     0     8      59    0.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 P. TAEDA          52     96    3.8    5.9    0.0044     B       0     0     0     0       0    0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   SAN JOAQUIN      604     94    4.1    5.5    0.0042     BC      1     0     1     2      84    0.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   JALAMELCO        415     71    4.2    5.4    0.0040     BC      1     0     0     2      39    0.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   CARRIZAL CHICO   490     91    4.2    5.2    0.0038      C      1     0     8     9      47    0.3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 LA TAPONA         48     89    2.9    3.5    0.0012     D       8     0     0     8      83    0.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2066     87    4.3    5.6    0.0045             2     0     3     5      55    0.4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tabs>
          <w:tab w:val="clear" w:pos="720"/>
          <w:tab w:val="left" w:pos="2250" w:leader="none"/>
          <w:tab w:val="left" w:pos="2520" w:leader="none"/>
        </w:tabs>
        <w:rPr/>
      </w:pPr>
      <w:r>
        <w:rPr>
          <w:rFonts w:cs="Times New Roman" w:ascii="Times New Roman" w:hAnsi="Times New Roman"/>
          <w:b/>
          <w:sz w:val="16"/>
        </w:rPr>
        <w:tab/>
        <w:t>Notes:</w:t>
      </w:r>
      <w:r>
        <w:rPr>
          <w:rFonts w:cs="Times New Roman" w:ascii="Times New Roman" w:hAnsi="Times New Roman"/>
          <w:sz w:val="16"/>
        </w:rPr>
        <w:t xml:space="preserve">  </w:t>
        <w:tab/>
        <w:t>Means with the same letter after VOLUME are not significantly different.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</w:tabs>
        <w:rPr/>
      </w:pPr>
      <w:r>
        <w:rPr>
          <w:rFonts w:cs="Times New Roman" w:ascii="Times New Roman" w:hAnsi="Times New Roman"/>
          <w:sz w:val="16"/>
        </w:rPr>
        <w:tab/>
        <w:tab/>
        <w:tab/>
        <w:t xml:space="preserve">PEST = % trees infested with </w:t>
      </w:r>
      <w:r>
        <w:rPr>
          <w:rFonts w:cs="Times New Roman" w:ascii="Times New Roman" w:hAnsi="Times New Roman"/>
          <w:i/>
          <w:sz w:val="16"/>
        </w:rPr>
        <w:t>Sphaeropsis (Diplodia)</w:t>
      </w:r>
      <w:r>
        <w:rPr>
          <w:rFonts w:cs="Times New Roman" w:ascii="Times New Roman" w:hAnsi="Times New Roman"/>
          <w:sz w:val="16"/>
        </w:rPr>
        <w:t xml:space="preserve"> on lower or upper crown.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>DIPL = mean infestation score; 0 = not infected, 2 = severely infected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1:13:00Z</dcterms:created>
  <dc:creator>ta</dc:creator>
  <dc:description/>
  <dc:language>en-US</dc:language>
  <cp:lastModifiedBy>Woodbridge</cp:lastModifiedBy>
  <cp:lastPrinted>1999-10-06T10:23:00Z</cp:lastPrinted>
  <dcterms:modified xsi:type="dcterms:W3CDTF">1999-10-06T14:28:00Z</dcterms:modified>
  <cp:revision>4</cp:revision>
  <dc:subject/>
  <dc:title>33-02-01A</dc:title>
</cp:coreProperties>
</file>