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-10-10D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10-10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greggi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itklip M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1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9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2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9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02"/>
        <w:gridCol w:w="5141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8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1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le Varde, Mexico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  174  175  176  181  182  187  188  191  192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oaquin, Mexico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6  197  198  199  200  201  202  203  204  205  206  20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lamelco, Mexico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2  213  216  218  219  225  226  22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rizal Chico, Mexico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1  232  233  237  238  239  245  247  251  252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69"/>
        <w:gridCol w:w="5008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6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0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lot #103.613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orchard mix, 2nd gen, #103.930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lot #104.160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orchard mix, 2nd gen, #104.366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Madroño bulk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4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Tapona bulk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3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 orchard grade, #M6128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lect grade, Hendriksdal, #M6263, S.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109             2.264          0.05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    0.0163             7.415          0.000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4            0.0145             6.746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6            0.0079             2.445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88            0.0259             1.202          0.0177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688            0.1261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047            0.2029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3-10-10D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  <w:u w:val="single"/>
        </w:rPr>
        <w:t>FAMILY    PROV      N    SURV      HT     DBH     VOLUME     FORK    BTOP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88     10      53      98     7.0    10.3     0.0239      23       2      27   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13     12      53      98     6.5    10.1     0.0225      19       0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74     10      54     100     7.0     9.8     0.0220      11       0       6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70     10      54     100     6.5    10.0     0.0218       7       0      28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81     10      53      98     6.6     9.8     0.0213      13       0      11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92     10      54     100     6.7     9.6     0.0210      20       0       2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95      #      54     100     6.7     9.7     0.0209      24       4      13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75     10      53     100     6.6     9.9     0.0209      36       0       6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87     10      54     100     6.9     9.6     0.0204      30       0       2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19     12      52      96     6.5     9.7     0.0201      39       0       0 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27     12      53      98     6.4     9.6     0.0191      29       0       2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93      #      49     100     5.9     9.5     0.0188      19       0       2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76     10      47     100     6.4     9.5     0.0188      16       0       2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12     12      54     100     6.3     9.5     0.0187      35       0       2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05     11      52      96     5.9     9.3     0.0180      34       0       2 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96      *      54     100     6.3     9.1     0.0180      11       0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18     12      52      98     6.6     9.1     0.0179      38       0      13 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82     10      44      92     6.3     8.9     0.0179      17       0      12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26     12      54     100     6.1     9.3     0.0175      26       0       0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16     12      53      98     6.3     9.2     0.0174      30       0       2 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91     10      53      98     6.1     9.1     0.0173      19       0       6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37     13      51      98     6.2     9.3     0.0172      26       0       4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31     13      52      98     6.4     9.0     0.0167      27       0      21   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25     12      53      98     6.2     9.1     0.0165      31       0       6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02     11      53      98     6.1     8.8     0.0163      24       0       6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33     13      53     100     6.2     8.7     0.0157      41       0      15 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98     11      52      96     6.0     8.7     0.0157      20       0       4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51     13      54     100     6.1     8.6     0.0153      26       0       4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00     11      53      98     6.0     8.7     0.0152      19       0       6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38     13      53     100     6.0     8.8     0.0150      30       0      28 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06     11      53      98     6.0     8.5     0.0148      32       0       7 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97     11      50      94     5.4     8.0     0.0144      30       0       2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32     13      52      96     5.7     8.5     0.0142      29       0      10 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99      *      53     100     5.1     9.2     0.0140       7       0       6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03     11      53      98     5.7     8.3     0.0140      23       0       6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98      *      51      98     5.1     9.0     0.0134       8       0       2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45     13      51      98     6.0     8.0     0.0133      40       0      29       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99     11      47      92     5.6     7.8     0.0132      17       0      11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96     11      50      94     5.1     7.8     0.0131      21       0       0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52     13      32      94     5.8     8.0     0.0127      33       0       0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97      *      52      96     5.5     8.0     0.0125       9       0       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04     11      52      96     5.2     7.4     0.0118      31       0       0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39     13      53      98     5.7     7.8     0.0116      32       0       6 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07     11      47      87     5.1     7.5     0.0114      19       0       8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01     11      51      94     5.0     7.4     0.0110      29       2       4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47     13      53      98     5.4     7.7     0.0107      43       0      17       5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994      #      51      94     4.0     6.1     0.0052       9       3       6       18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  <w:t>PROV  PROVENANCE              N   SURV     HT    DBH    VOLUME             FORK   BTOP   FOXT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5  EL MADROÑO BULK        54    100    6.7    9.7    0.0209     A        24      4     13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0  VALLE VERDE           518     99    6.6    9.7    0.0206     A        19      0     10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3  MONDI S.O. M6128       48    100    5.9    9.5    0.0188     AB       20      0      2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2  JALAMELCO             423     98    6.3    9.5    0.0187     AB       31      0      3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6  P. PATULA 104.366      54    100    6.3    9.1    0.0180      B       11      0      0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3  CARRIZAL CHICO        504     98    5.9    8.4    0.0143     C        33      0     14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1  SAN JOAQUIN           603     95    5.6    8.2    0.0142     C        25      0      5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9  P. ELLIOTTII 103.613   52    100    5.1    9.2    0.0139     C         8      0      6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8  P. ELLIOTTII 103.930   51     98    5.1    8.9    0.0133     C         8      0      2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7  P. PATULA 104.160      52     96    5.5    8.0    0.0125     C        10      0      0      10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4  LA TAPONA BULK         49     94    4.0    6.2    0.0054     D        10      2      6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OVERALL              2060     98    6.1    8.9    0.0168              27      0      8      33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13:55:00Z</dcterms:created>
  <dc:creator>ta</dc:creator>
  <dc:description/>
  <dc:language>en-US</dc:language>
  <cp:lastModifiedBy>Woodbridge</cp:lastModifiedBy>
  <cp:lastPrinted>1999-09-08T14:39:00Z</cp:lastPrinted>
  <dcterms:modified xsi:type="dcterms:W3CDTF">1999-09-08T18:39:00Z</dcterms:modified>
  <cp:revision>7</cp:revision>
  <dc:subject/>
  <dc:title>33-02-01A</dc:title>
</cp:coreProperties>
</file>