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07-10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7-10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 171  174  175  176  180  181  182  187  188  191  192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3  237  238  239  245  246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, fam 44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seed orchard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6             4.704          0.00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73             52.1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04             1.007          0.45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4            0.0021             3.12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2            0.0053             1.117          0.085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726            0.023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157            0.039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07-10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*       51       94      5.1      8.3      0.0117       12        2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8      10       48       89      5.1      8.2      0.0113       24        0        2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5      10       49       91      5.1      8.4      0.0112       13        2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2      10       48       89      5.1      8.3      0.0112       22        0        2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0      10       49       91      5.0      8.3      0.0110        8        0        8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1      10       33       61      5.0      7.8      0.0102        6        2       13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0      10       42       78      5.0      8.0      0.0099        9        0        3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1      10       52       96      5.0      7.7      0.0096       28        2        8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6      10       47       87      4.9      7.7      0.0095       17        0        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74      10       46       85      5.0      7.4      0.0090       26        0        2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7      10       35       65      4.9      7.4      0.0089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*       52       96      4.7      7.5      0.0088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48       89      4.9      7.4      0.0088       18        0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82      10       46       85      4.8      7.4      0.0087       14        0        9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1      10       50       93      4.7      7.2      0.0083       14        0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*       47       87      4.8      7.1      0.0082        9        0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2      11       50       93      4.7      7.2      0.0082       18        0        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4      11       34       63      4.6      7.3      0.0081       36        0        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3      12       42       78      4.7      7.3      0.0080       29        0 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#       52       96      4.8      7.1      0.0080       24        2        4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0      12       49       91      4.5      7.1      0.0076       13        0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3      11       33       61      4.4      7.0      0.0074       16        0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0      11       50       93      4.5      6.9      0.0073       43        2        2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6      11       45       83      4.3      6.9      0.0070       44        0        0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7      11       44       81      4.4      6.9      0.0070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7      12       43       80      4.3      6.8      0.0069       10        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7      12       46       85      4.4      6.6      0.0066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8      13       50       93      4.4      6.9      0.0066       25        0        2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9      12       44       81      4.5      6.5      0.0065       22        0        3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5      11       33       61      4.3      6.5      0.0064       30        3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6      12       52       96      4.3      6.5      0.0063       28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6      12       46       85      4.3      6.4      0.0061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1      11       46       85      4.2      6.5      0.0061       33        0        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2      12       47       87      4.2      6.4      0.0060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9      11       42       78      4.1      6.4      0.0060       24        4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8      11       53       98      4.3      6.4      0.0060       25        2        4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1      12       45       83      4.2      6.4      0.0059       12        0        2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96      11       43       81      4.1      6.5      0.0058       43        2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1      13       49       91      4.1      6.3      0.0058       41        0        4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18      12       46       85      4.3      6.2      0.0058       27        0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6      13       45       83      4.1      6.2      0.0056       14        0        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3      13       48       89      4.0      6.0      0.0052       19        0       19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3      13       40       74      4.0      6.0      0.0051       14        0        7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2      13       44       81      3.9      5.9      0.0051       24        0        5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5      12       50       93      4.2      5.9      0.0050       26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24      12       44       81      4.2      6.0      0.0050       34        0        2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1      13       51       94      4.0      5.9      0.0049       11        4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37      13       49       91      4.0      5.9      0.0046       17        2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7      11       49       91      3.8      5.8      0.0045       21        0        2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52      13       40       74      3.8      5.6      0.0043       35        2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5      13       46       85      3.8      5.4      0.0040       31        0        2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#       44       81      3.7      5.6      0.0039       15        0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47      13       45       83      3.4      5.2      0.0033       17        3        0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9      13       42       78      3.4      4.5      0.0030       13        0        2       1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-07-10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  PROVENANCE          N    SURV      HT     DBH     VOLUME 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 P. PATULA M2999    50      94     5.2     8.3     0.0117      A        12       2       0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    VALLE VERDE       545      84     5.0     7.8     0.0099      B        17       1       5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  P. PATULA ZIM MIX  48      89     4.9     7.4     0.0088      C        19       0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  P. PATULA ZIM 44   52      96     4.7     7.5     0.0088      C         8       0       0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P. PATULA P10011   47      87     4.9     7.1     0.0082      C         9       0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4    EL MADROÑO BULK    52      96     4.8     7.1     0.0080      C        25       2       4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    SAN JOAQUIN       519      81     4.3     6.7     0.0066      D        30       1       1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    JALAMELCO         551      85     4.3     6.5     0.0063      D        23       0       1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3    CARRIZAL CHICO    543      85     3.9     5.8     0.0048      E        22       1       3      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5    LA TAPONA BULK     44      81     3.7     5.7     0.0040      E        16       0       0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2170      84     4.4     6.7     0.0069               23       1       3      2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5:58:00Z</dcterms:created>
  <dc:creator>ta</dc:creator>
  <dc:description/>
  <dc:language>en-US</dc:language>
  <cp:lastModifiedBy>Woodbridge</cp:lastModifiedBy>
  <cp:lastPrinted>1999-09-28T12:08:00Z</cp:lastPrinted>
  <dcterms:modified xsi:type="dcterms:W3CDTF">1999-09-28T16:14:00Z</dcterms:modified>
  <cp:revision>7</cp:revision>
  <dc:subject/>
  <dc:title>33-02-01A</dc:title>
</cp:coreProperties>
</file>