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2-10-04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5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-10-04G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lei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ITE NAME: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rgenzon  B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3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3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25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06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199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Madroñ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  146  147  148  156  167  169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Isidro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8  194  195  199  201  202  203  204  205  209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s Articulos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1  212  213  221  231  234  235  236  243  246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o Domingo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8  259  262  263  265  266  271  272  284  286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Manual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1  292  294  297  298  299  302  304  305  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 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comm. lot  38897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elliottii 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comm. lot  23302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 x PCH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cuttings from 6 crosses, 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lei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Pinalosa  fams 68  73  77  80  81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015             4.714          0.000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4            0.0014             2.986          0.02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32            0.0013             1.522          0.03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41            0.0047             4.172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14            0.0088             1.217          0.0130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115            0.0258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514            0.0463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2-10-04G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  <w:u w:val="single"/>
        </w:rPr>
        <w:t>FAMILY 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7      *      45      85     6.1    12.7     0.0318       8       0       0      66      44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9      *      36      73     6.1    11.5     0.0255       8       0       0      63      40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8      *      51      94     5.7    11.1     0.0221      16       0       0      67      37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0     4#      42      90     5.5    11.0     0.0212       6       0       0      98      39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7     4#      43      93     5.2    10.4     0.0181       7       0       0     100      25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68     4#      29      68     5.5    10.0     0.0181       8       0       0     100      23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92     11      35      82     4.6    10.8     0.0170      29       0       0      74      39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3     4#      32      93     5.2     9.7     0.0156      16       0       0     100      31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04     11      38      87     4.6    10.3     0.0156      26       0       0      69      41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4      8      39      87     4.6    10.4     0.0155      32       0       0      75      18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59     10      31      84     4.6    10.2     0.0150      13       0       0      65      41 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1     4#      41      90     4.8     9.7     0.0148      16       0       0     100      47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94     11      37      75     4.6    10.1     0.0148      30       0       0      75      64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91     11      39      89     4.5    10.1     0.0145      17       0       0      70      58 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72     10      38      81     4.5     9.8     0.0142      24       0       0      80      40 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02     11      35      79     4.2     9.9     0.0130      20       0       0      60      55      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88      8      25      67     4.6     9.4     0.0130       5       0       0      83      19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1      9      36      86     4.5     9.5     0.0129      27       0       3      88      60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36      9      30      73     4.0     9.7     0.0121      16       0       0      89      33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5      8      40      86     4.2     9.6     0.0121      19       0       0      88      28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1      8      34      76     4.3     9.4     0.0120      24       0       0      65      44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9      8      41      92     4.3     9.1     0.0117      19       0       0      73      38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84     10      36      75     4.0     9.4     0.0115      17       0       0      87      39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62     10      33      88     4.0     9.5     0.0115      28       0       0      84      38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05     11      36      89     4.2     9.0     0.0114      13       0       2      88      32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65     10      28      69     4.1     9.3     0.0114      13       0       0      58      16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46      7      33      75     4.1     9.1     0.0114      26       0       0      98      26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66     10      34      87     4.2     9.1     0.0111      12       0       0      60      47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67      7      31      92     4.2     9.1     0.0109      33       0       2      65      39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1      9      32      78     3.8     9.4     0.0108      21       0       0      79      35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63     10      31      68     4.1     9.0     0.0107      18       0       0      63      10      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46      9      32      74     3.8     9.3     0.0106      22       0       0      68      24 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2      8      30      60     4.1     9.0     0.0105      34       0       0      72      62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41      7      29      75     3.9     9.0     0.0105      26       0       0      83      48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95      8      36      84     3.9     9.1     0.0105      32       0       0      56      34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3      8      36      81     4.0     9.0     0.0102      18       0       0      68      39      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48      7      25      86     4.0     9.1     0.0102      35       0       0      54      37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35      9      27      81     3.8     9.0     0.0101      25       0       0      87      29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94      8      42      90     4.0     8.8     0.0101      11       2       0      71      32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98     11      38      87     4.0     8.8     0.0101      33       0       4      79      30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71     10      32      73     4.0     8.9     0.0101      20       0       0      79      36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99     11      37      87     4.0     8.8     0.0100      17       0       0      64      42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69      7      18      59     3.8     9.1     0.0099      39       0       0     100      39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2      9      29      82     3.8     8.9     0.0098      30       0       0      86      36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99      8      26      68     4.0     8.8     0.0097      12       0       0      79      25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56      7      31      82     3.9     8.8     0.0097      11       0       0      76      52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97     11      40      88     3.9     8.8     0.0095      11       2       0      68      22 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43      9      29      93     3.8     8.6     0.0093      14       0       0      63      15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86     10      37      81     3.9     8.8     0.0093      11       0       0      92      15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34      9      28      77     3.4     8.4     0.0085      21       0       0      83      43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58     10      31      79     3.7     8.1     0.0080      45       0       0      73      20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47      7      24      78     3.6     8.4     0.0080      14       0       0      67      63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3      9      29      79     3.4     8.2     0.0074      20       0       0      84      42      9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231      9      40      88     3.4     8.0     0.0074      25       0       0      85      31      9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  <w:u w:val="single"/>
        </w:rPr>
        <w:t>PROV  PROVENANCE           N   SURV     HT    DBH    VOLUME          FORK   BTOP   FOXT   CRK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7  PEL X PCH CUTTING   45     85    6.1   12.6    0.0315     A      9      0      0     67     44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9  P. PATULA 38897     36     80    6.1   11.4    0.0252     B     11      0      0     69     33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8  P. ELLIOTTII        51     94    5.7   11.1    0.0221     C     16      0      0     67     37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4#  LA PINALOSA 5 FAMS 186     89    5.2   10.2    0.0176     D     11      0      0     99     33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1  SAN MANUEL         335     85    4.3    9.6    0.0128     E     21      0      1     70     46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8  SAN ISIDRO         349     79    4.2    9.3    0.0116     EF    21      0      0     73     36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0  SANTO DOMINGO      330     81    4.1    9.2    0.0113     GF    21      0      0     72     32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7  EL MADROÑO         191     79    3.9    8.9    0.0099     G     26      0      1     79     42     9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9  LOS ARTICULOS      310     82    3.8    8.9    0.0099     G     20      0      0     81     35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OVERALL           1518     81    4.1    9.2    0.0112           21      0      0     75     38     88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1:25:00Z</dcterms:created>
  <dc:creator>ta</dc:creator>
  <dc:description/>
  <dc:language>en-US</dc:language>
  <cp:lastModifiedBy>Woodbridge</cp:lastModifiedBy>
  <cp:lastPrinted>1999-10-07T12:36:00Z</cp:lastPrinted>
  <dcterms:modified xsi:type="dcterms:W3CDTF">1999-10-07T16:37:00Z</dcterms:modified>
  <cp:revision>8</cp:revision>
  <dc:subject/>
  <dc:title>33-02-01A</dc:title>
</cp:coreProperties>
</file>