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4-09-03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9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ZANO/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Ind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lute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 69  70  71  72  74  75  76  77  78  79  80  81  82  83  84  86  8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caste, Costa 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  54  55  58  62  64  65  6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/>
              <w:t>Bombacopsis quin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195        2.850     0.08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0.0046        3.279     0.09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8       0.0068        1.746     0.08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4       0.0264        2.247     0.001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1       0.0965        1.384     0.001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697       0.254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929       0.407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previous "8-year" report in the 1998 book was based on age 7 data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4-09-03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FAMILY    PROV        N     SURV       HT      DBH      VOLUME      FORK     BTOP     CRK      XBD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    #        33       61      7.0     14.7      0.0520       49        0       23       36 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6      3        32       59      6.8     14.5      0.0484       42        0       13       39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4      3        31       57      6.6     13.6      0.0416       40        4        7       38 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6      1        26       48      6.6     13.2      0.0412       54        6       11       31 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4      3        21       39      6.5     13.5      0.0410       35        0       13       15 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9      1        24       67      6.6     13.6      0.0407       43        4       27       45 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5      3        43       80      6.6     13.3      0.0400       29        0       11       36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8      1        40       75      6.6     12.8      0.0373       44        0       17       26 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1      1        41       76      6.5     12.9      0.0349       19        0       12       31 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5      1        17       47      6.4     12.6      0.0348       21        0        4       27 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2      1        37       69      6.4     12.8      0.0347       24        2       20       37 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2      3        45       83      6.4     12.8      0.0347       34        0       20       27 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0      1        28       78      6.3     11.9      0.0344       29        0       21       24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8      3        35       65      6.4     12.6      0.0339       56        6       26       36 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1      3        43       80      6.5     11.8      0.0317       56        0       10       19 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8      1        29       54      6.0     12.0      0.0312       38        0       25       47 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7      1        43       81      6.6     12.2      0.0312       35        4       14       30 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0      1        47       87      6.2     12.0      0.0307       30        0        9       19 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4      1        37       69      6.4     12.0      0.0296       51        5       11       34 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6      1        45       83      6.1     11.6      0.0295       36        2       36       41 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1      1        37       70      6.3     11.7      0.0294       55        3        6       21 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7      1        31       57      5.8     12.0      0.0287       46        6       21       36 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2      1        41       76      6.3     11.7      0.0273       64        0       22       12 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3      1        38       73      5.8     10.6      0.0253       51        0       17       19 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5      3        40       75      5.9     11.1      0.0242       37        0       18       28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4      1        40       76      5.9     11.2      0.0241       59        0       21       15   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79      1        39       72      5.7     10.7      0.0235       36        7       12       12       4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cs="LinePrinter" w:ascii="LinePrinter" w:hAnsi="LinePrinter"/>
          <w:sz w:val="16"/>
          <w:szCs w:val="16"/>
          <w:u w:val="single"/>
        </w:rPr>
        <w:t>PROV   PROVENANCE       N    SURV      HT     DBH     VOLUME             FORK    BTOP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9   COMM CONTROL    33      61     7.1    14.7     0.0523      A       45       0      21      33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   GUANACASTE     290      67     6.5    12.8     0.0363      B       42       1      16      29      65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1   CHOLUTECA      640      70     6.3    12.1     0.0315      B       41       2      17      26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OVERALL        930      69     6.3    12.3     0.0330              42       2      17      27      63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9:00Z</dcterms:created>
  <dc:creator>ta</dc:creator>
  <dc:description/>
  <dc:language>en-US</dc:language>
  <cp:lastModifiedBy>Lab Manager</cp:lastModifiedBy>
  <cp:lastPrinted>1999-12-20T19:16:00Z</cp:lastPrinted>
  <dcterms:modified xsi:type="dcterms:W3CDTF">2013-11-13T20:19:00Z</dcterms:modified>
  <cp:revision>2</cp:revision>
  <dc:subject/>
  <dc:title>33-02-01A</dc:title>
</cp:coreProperties>
</file>