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2-03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3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bizia guachepel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3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Delicia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5  26  27  28  29  30  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angares. Costa Ric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  37  38  40  43  4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 controls in this test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12             1.845          0.21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1            0.0001             1.489          0.27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 7            0.0006             1.683          0.12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2            0.0005             0.838          0.61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 90            0.0046             1.687          0.000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372            0.011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490            0.018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2-03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ROV        N     SURV       HT      DBH      VOLUME      FORK     BTOP      CRK 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3        37       69      3.3      6.8      0.0082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      3        30       56      3.0      6.5      0.0052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 2        38       70      2.7      6.8      0.0051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      2        40       74      2.9      6.8      0.0050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      2        32       59      2.8      6.4      0.0049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2        39       72      2.9      5.9      0.0044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      2        37       69      2.9      6.4      0.0044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 2        34       63      2.7      5.8      0.0043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      3        31       57      3.1      5.8      0.0043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      3        34       63      3.0      5.7      0.0039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      2        31       59      2.7      5.6      0.0036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2        42       78      2.9      5.5      0.0034        .        .        . 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3        34       63      2.9      5.4      0.0034        .        .        .        .        .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1      2        34       63      2.8      5.2      0.0032        .        .        .        .        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 PROVENANCE        N     SURV     HT     DBH     VOLUME           FORK    BTOP 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    ABANGARES       166      61     3.1     6.2     0.0054             .       .       .       .        .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    LAS DELICIAS    327      67     2.8     6.1     0.0043             .       .       .       . 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493      65     2.9     6.2     0.0047             .       .       .       .        .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01-12T11:57:00Z</cp:lastPrinted>
  <dcterms:modified xsi:type="dcterms:W3CDTF">2000-01-12T16:57:00Z</dcterms:modified>
  <cp:revision>9</cp:revision>
  <dc:subject/>
  <dc:title>33-02-01A</dc:title>
</cp:coreProperties>
</file>