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1-18-02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9 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-18-02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ringle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amana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51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00' 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2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39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ebruary 1990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ly 199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843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ta Maria Lachixio, 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 16  20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to Domingo Yosoñama, 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5  26  29  33  34  47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lahuitoltepec, 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0  82  88  96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la de Vega, 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21  126  129  131  135  138  14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 Tlacuache, 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5  109  112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 Guajolote, 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3  55  56  57  64  65  67  71  74  77  79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164"/>
        <w:gridCol w:w="450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16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5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9</w:t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 2nd gen. C.O. 14 O, M2225, S.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8</w:t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 2nd gen. C.O. 2 B, M2067, S.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7</w:t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WAF 454/87 San Rafael bulk, S.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#</w:t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ringlei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nto Domingo Yosoñama, fams 28  36  48, Mexico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#</w:t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ringlei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lahuitoltepec, fams 89  95  99, Mexico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9 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                  DF               TYPE III SS             F-VALUE             P &gt; F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8        0.0583        0.874     0.5449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5        0.1872        1.643     0.1797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40        0.3436        1.246     0.15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   28        0.6067        3.164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   224        1.5703        1.279     0.0077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 953        5.2227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1258        8.0207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21-18-02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</w:t>
      </w:r>
      <w:r>
        <w:rPr>
          <w:rFonts w:cs="LinePrinter" w:ascii="LinePrinter" w:hAnsi="LinePrinter"/>
          <w:sz w:val="17"/>
          <w:szCs w:val="17"/>
          <w:u w:val="single"/>
        </w:rPr>
        <w:t>FAMILY    PROV      N    SURV      HT     DBH     VOLUME     FORK    BTOP    FOXT    CRK     XBD     DEF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999      *      36      67    16.2    25.5     0.3407      29       4       0       6      11      37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997      *      36      67    14.6    25.8     0.3101      57      15       0      29      25      77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112      5      42      78    14.3    22.2     0.2336      75       0       0      11      12      75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138      4      45      83    13.2    21.7     0.2039      50       0       0      33      26      7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99     3#      43      80    13.2    20.5     0.1799      43       6       0      28      17      62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55      6      31      57    13.5    20.4     0.1792      85       7       4      13      20      89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80      3      35      65    12.9    20.7     0.1760      63       5       0      29      28      74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96      3      37      69    12.5    20.7     0.1739      49       8       2      22      30      78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33      2      36      67    12.9    20.5     0.1733      67       6       6      18      24      78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105      5      43      80    12.8    20.3     0.1715      66       2       4       3      25      81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20      1      32      59    13.3    20.1     0.1714      73       6       4      20      23      79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126      4      45      83    13.5    19.8     0.1678      42       0       0      14      22      61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88      3      37      69    12.5    20.1     0.1671      48       6       0      36      26      59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26      2      39      72    13.4    19.7     0.1638      69       4       4       4      42      9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998      *      51      94    13.0    19.7     0.1603      24       0       0       2       7      28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53      6      35      65    13.7    18.9     0.1594      69       0       4      13      31      84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16      1      38      70    13.4    18.7     0.1584      76       4       0      12      42      84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89     3#      34      63    13.0    19.4     0.1584      58       0       0      56      37      78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5      1      39      72    12.2    20.1     0.1568      60       5       6      12      31      74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82      3      37      69    11.6    19.6     0.1529      38       9       0      35      14      58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64      6      40      74    12.7    19.1     0.1512      74      18       9      28      57      91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140      4      33      61    11.5    19.7     0.1485      57       3       2      28      22      69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47      2      33      61    12.6    18.6     0.1452      59       4       5      14      50      77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74      6      39      72    11.7    19.0     0.1437      77       6       0      19      47      94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57      6      35      65    12.4    18.6     0.1436      52      12       2      13      29      66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25      2      33      61    12.8    18.6     0.1430      64       7       8      13      49      81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131      4      37      69    11.6    19.5     0.1393      75       2       0      31      25      8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121      4      30      56    12.1    18.6     0.1369      41       0       3       6      10      51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34      2      36      67    12.6    18.1     0.1360      57       8       0      19      49      82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135      4      41      76    11.9    18.4     0.1356      48       5       2      25      23      69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29      2      40      74    12.7    17.7     0.1351      39       0       4       2      46      67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95     3#      41      76    12.0    18.6     0.1348      59       8       0      44      50      76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36     2#      30      56    12.8    17.5     0.1325      57       0       0      17      31      68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109      5      33      61    12.2    18.2     0.1320      56       4       2       4      18      64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65      6      40      74    12.1    18.3     0.1305      73      18       6      36      41      94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56      6      36      67    12.0    18.0     0.1292      89       5       8      34      56 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77      6      35      65    11.4    18.8     0.1276      74       2       3      19      41      85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71      6      39      72    12.2    18.1     0.1256      56      22       0      21      34      72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48     2#      36      67    12.4    17.7     0.1245      52       0       4      21      64      8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129      4      33      61    11.4    17.4     0.1213      27       3       0      22      42      64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79      6      35      65    11.0    18.1     0.1176      74       9       0      34      55      9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28     2#      35      65    12.4    16.8     0.1154      45       0       0      11      54      73</w:t>
      </w:r>
    </w:p>
    <w:p>
      <w:pPr>
        <w:pStyle w:val="PlainText"/>
        <w:rPr>
          <w:rFonts w:ascii="Times New Roman" w:hAnsi="Times New Roman" w:cs="Times New Roman"/>
          <w:b/>
          <w:b/>
          <w:sz w:val="17"/>
          <w:szCs w:val="17"/>
          <w:u w:val="single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</w:t>
      </w:r>
      <w:r>
        <w:rPr>
          <w:rFonts w:eastAsia="LinePrinter" w:cs="LinePrinter" w:ascii="LinePrinter" w:hAnsi="LinePrinter"/>
          <w:sz w:val="17"/>
          <w:szCs w:val="17"/>
          <w:u w:val="single"/>
        </w:rPr>
        <w:t xml:space="preserve">    </w:t>
      </w:r>
      <w:r>
        <w:rPr>
          <w:rFonts w:cs="LinePrinter" w:ascii="LinePrinter" w:hAnsi="LinePrinter"/>
          <w:sz w:val="17"/>
          <w:szCs w:val="17"/>
          <w:u w:val="single"/>
        </w:rPr>
        <w:t>67      6      40      74    11.1    16.7     0.1027      51       0       8      15      51      71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7"/>
          <w:szCs w:val="17"/>
          <w:u w:val="single"/>
        </w:rPr>
      </w:pPr>
      <w:r>
        <w:rPr>
          <w:rFonts w:cs="Times New Roman" w:ascii="Times New Roman" w:hAnsi="Times New Roman"/>
          <w:b/>
          <w:sz w:val="17"/>
          <w:szCs w:val="17"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LinePrinter" w:ascii="LinePrinter" w:hAnsi="LinePrinter"/>
          <w:sz w:val="17"/>
          <w:szCs w:val="17"/>
          <w:u w:val="single"/>
        </w:rPr>
        <w:t>PROV  PROVENANCE                    N  SURV    HT   DBH   VOLUME         FORK  BTOP  FOXT  CRK   XBD   DEF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</w:t>
      </w:r>
      <w:r>
        <w:rPr>
          <w:rFonts w:cs="LinePrinter" w:ascii="LinePrinter" w:hAnsi="LinePrinter"/>
          <w:sz w:val="17"/>
          <w:szCs w:val="17"/>
        </w:rPr>
        <w:t>999  P. PATULA M2225              36    67  16.2  25.5   0.3404    A     28     3     0     6    11    36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</w:t>
      </w:r>
      <w:r>
        <w:rPr>
          <w:rFonts w:cs="LinePrinter" w:ascii="LinePrinter" w:hAnsi="LinePrinter"/>
          <w:sz w:val="17"/>
          <w:szCs w:val="17"/>
        </w:rPr>
        <w:t>997  P. TECUNUMANII S. RAFAEL     36    67  14.6  25.7   0.3106    B     58    17     0    28    22    81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cs="LinePrinter" w:ascii="LinePrinter" w:hAnsi="LinePrinter"/>
          <w:sz w:val="17"/>
          <w:szCs w:val="17"/>
        </w:rPr>
        <w:t>5  EL TLACUACHE                118    73  13.1  20.4   0.1822    C     63     3     3     6    20    71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cs="LinePrinter" w:ascii="LinePrinter" w:hAnsi="LinePrinter"/>
          <w:sz w:val="17"/>
          <w:szCs w:val="17"/>
        </w:rPr>
        <w:t>3  TLAHUITOLTEPEC              146    68  12.4  20.3   0.1674    CD    48     7     1    29    23    66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cs="LinePrinter" w:ascii="LinePrinter" w:hAnsi="LinePrinter"/>
          <w:sz w:val="17"/>
          <w:szCs w:val="17"/>
        </w:rPr>
        <w:t>1  SANTA MARIA LACHIXIO        109    67  13.0  19.6   0.1616    CD    71     5     4    15    34    82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</w:t>
      </w:r>
      <w:r>
        <w:rPr>
          <w:rFonts w:cs="LinePrinter" w:ascii="LinePrinter" w:hAnsi="LinePrinter"/>
          <w:sz w:val="17"/>
          <w:szCs w:val="17"/>
        </w:rPr>
        <w:t>998  P. ELLIOTTII M2067           51    94  13.0  19.7   0.1602     D    24     0     0     2     8    27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</w:t>
      </w:r>
      <w:r>
        <w:rPr>
          <w:rFonts w:cs="LinePrinter" w:ascii="LinePrinter" w:hAnsi="LinePrinter"/>
          <w:sz w:val="17"/>
          <w:szCs w:val="17"/>
        </w:rPr>
        <w:t>3#  TLAHUITOLTEPEC 3 FAMS       118    73  12.7  19.5   0.1581     D    52     6     0    42    35    71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cs="LinePrinter" w:ascii="LinePrinter" w:hAnsi="LinePrinter"/>
          <w:sz w:val="17"/>
          <w:szCs w:val="17"/>
        </w:rPr>
        <w:t>4  SOLA DE VEGA                264    70  12.2  19.4   0.1530    ED    48     2     1    25    25    67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cs="LinePrinter" w:ascii="LinePrinter" w:hAnsi="LinePrinter"/>
          <w:sz w:val="17"/>
          <w:szCs w:val="17"/>
        </w:rPr>
        <w:t>2  SANTO DOMINGO YOSOÑAMA      217    67  12.8  18.9   0.1492    ED    60     5     5    12    46    81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cs="LinePrinter" w:ascii="LinePrinter" w:hAnsi="LinePrinter"/>
          <w:sz w:val="17"/>
          <w:szCs w:val="17"/>
        </w:rPr>
        <w:t>6  EL GUAJOLOTE                405    68  12.1  18.5   0.1365    EF    70     9     3    23    44    85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  <w:u w:val="single"/>
        </w:rPr>
        <w:t xml:space="preserve">  </w:t>
      </w:r>
      <w:r>
        <w:rPr>
          <w:rFonts w:cs="LinePrinter" w:ascii="LinePrinter" w:hAnsi="LinePrinter"/>
          <w:sz w:val="17"/>
          <w:szCs w:val="17"/>
          <w:u w:val="single"/>
        </w:rPr>
        <w:t>2#  S. DOMINGO YOSOÑAMA 3 FAMS  101    62  12.5  17.3   0.1234     F    54     0     2    20    50    75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OVERALL                    1259    69  12.5  19.2   0.1522          61     6     3    20    35    77</w:t>
      </w:r>
    </w:p>
    <w:p>
      <w:pPr>
        <w:pStyle w:val="PlainText"/>
        <w:jc w:val="center"/>
        <w:rPr>
          <w:rFonts w:ascii="LinePrinter" w:hAnsi="LinePrinter" w:cs="LinePrinter"/>
          <w:sz w:val="17"/>
          <w:szCs w:val="17"/>
        </w:rPr>
      </w:pPr>
      <w:r>
        <w:rPr>
          <w:rFonts w:cs="LinePrinter" w:ascii="LinePrinter" w:hAnsi="LinePrinter"/>
          <w:sz w:val="17"/>
          <w:szCs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810" w:right="5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7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20:01:00Z</dcterms:created>
  <dc:creator>ta</dc:creator>
  <dc:description/>
  <dc:language>en-US</dc:language>
  <cp:lastModifiedBy>Lab Manager</cp:lastModifiedBy>
  <cp:lastPrinted>1999-09-10T10:27:00Z</cp:lastPrinted>
  <dcterms:modified xsi:type="dcterms:W3CDTF">2013-11-13T20:01:00Z</dcterms:modified>
  <cp:revision>2</cp:revision>
  <dc:subject/>
  <dc:title>33-02-01A</dc:title>
</cp:coreProperties>
</file>