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07-02D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07-02D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oitgedach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43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16  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 Yosoñam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  26  29  28  33  34  36  47  4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 82  88  89  95  96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6  131  135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  109  1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  55  56  57  64  65  67  71  74  77  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64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bulk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0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116        1.456      0.242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0.0221        0.674      0.646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0.0407        1.125      0.330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0.2235        3.737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0       0.2364        1.062      0.316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02       1.202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894       1.76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1-07-02D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*       23      77    11.7    19.3     0.1405      57      11       4      14       8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5     6       23      77    12.1    17.6     0.1214      56       4      16       0       4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2     5       29      97    12.5    17.3     0.1169      38       0      31       7       0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8     4       24      80    11.0    18.4     0.1162      23       5      13      12      17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6       21      70    12.2    16.7     0.1089      13       7      33       3      17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     1       25      83    10.6    16.7     0.1043      21       0      26       7       0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     2       25      83    12.1    16.5     0.1036      55       0      26       3      15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9     3       27      90    11.1    16.9     0.1013      63       0       0      73      27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4     2       23      77    10.5    16.6     0.0990      26       0       5       5       5      3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       22      73    10.8    17.0     0.0975      32       5      15       9       4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0     1        6      20    11.5    15.8     0.0962      42       0      17       8       8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5     5       27      90    11.6    15.9     0.0931      37       4      16       4       8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     6       27      90    10.7    15.5     0.0898      28      21      25      17      44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3     2       25      87    10.9    15.6     0.0862      68       4       0       9       4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5     3       23      80    11.0    15.2     0.0857      58       0      12      36      35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     3       25      83    10.4    15.6     0.0839      45       0       8      54      25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1     4       27      90    10.1    16.2     0.0837      57       4       3      43      25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4       26      87    10.5    15.7     0.0830      23       5      15      25       7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0     4       23      77     9.9    16.0     0.0824      11       0      30      11      11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8     3       24      80     9.7    16.0     0.0823      35       5       4      39      25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     6       25      83    10.9    15.2     0.0806      59      19      22      31      23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     6       26      87    10.2    15.7     0.0797      47      10      17       3      13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7     2       22      73    11.2    14.6     0.0784      29       5       5      13       9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6     3       16      53     9.8    15.9     0.0781      35       0       0      50      35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     3       26      87    10.8    14.9     0.0781      10       0       7      65      20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8     2       25      83    11.2    14.7     0.0767      41       8      34       8      20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     2       21      70    10.6    14.7     0.0734      13       9       8      19      27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*       11      37     9.8    14.2     0.0725       6       0       6       6       6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     2       24      80    11.6    13.9     0.0715      45       3      37       0      42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6     2       16      53    10.6    14.3     0.0704      78       0       4      12      23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     2       20      67    10.8    14.2     0.0704      60       5       5       5       5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9     5       23      77    10.7    14.2     0.0686      38       0       4       4      11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     6       21      70     9.6    15.0     0.0677      39       3      30      31      27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     6       23      77     9.4    15.0     0.0671      44       3      21      12      11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     6       28      93     9.8    14.7     0.0665      21       0      44       0       8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     3       25      83     9.2    14.3     0.0657      30       8      11      40      31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     6       24      83     9.9    14.1     0.0625      42      17      12      10      15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     6       20      67    10.0    13.8     0.0619      22       3      15      12      15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4       14      47     9.4    13.9     0.0587      13       0       7       7       7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5     4       25      83     9.2    13.2     0.0534      34       0      16      39      25      70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 </w:t>
      </w:r>
      <w:r>
        <w:rPr>
          <w:rFonts w:cs="LinePrinter" w:ascii="LinePrinter" w:hAnsi="LinePrinter"/>
          <w:sz w:val="16"/>
          <w:szCs w:val="16"/>
          <w:u w:val="single"/>
        </w:rPr>
        <w:t>57     6       19      63     9.6    12.9     0.0509      12      12      31      12      32      5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       N  SURV    HT   DBH   VOLUME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8  P. ELLIOTTII             23    77  11.6  19.3   0.1402    A    57    13     4    13     9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  SANTA MARIA LACHIXIO     53    59  10.8  16.7   0.1002    B    25     2    23     9     4    5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  EL TLACUACHE             79    88  11.7  15.9   0.0949    BC   38     1    18     5     5 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  TLAHUITOLTEPEC          166    79  10.3  15.5   0.0823    DC   40     2     7    51    29    7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  SANTO DOMINGO YOSOÑAMA  201    75  11.1  15.0   0.0818    DC   44     4    15     8    17    6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  SOLA DE VEGA            139    77  10.0  15.7   0.0809    DC   30     2    14    26    17    5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  EL GUAJOLOTE            257    78  10.3  15.2   0.0781    DC   37    10    24    12    19 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999  P. TECUNUMANII           11    37   9.9  14.2   0.0720    D     9     0     9     9     9    2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>OVERALL                 895    77  10.6  15.4   0.0829         37     5    17    20    18    67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72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59:00Z</dcterms:created>
  <dc:creator>ta</dc:creator>
  <dc:description/>
  <dc:language>en-US</dc:language>
  <cp:lastModifiedBy>Lab Manager</cp:lastModifiedBy>
  <cp:lastPrinted>1999-09-10T10:27:00Z</cp:lastPrinted>
  <dcterms:modified xsi:type="dcterms:W3CDTF">2013-11-13T19:59:00Z</dcterms:modified>
  <cp:revision>2</cp:revision>
  <dc:subject/>
  <dc:title>33-02-01A</dc:title>
</cp:coreProperties>
</file>