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7-08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7-08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rgem Grande - Rigesa Region 5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3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  8  12  13  14  16  23  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2  1295  1296  1297  1298  1300  1301  1302  1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 Cruz,  Mexico   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 330  331  333  334  335  336  344  345  34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lot 086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Clonal Seed Orchard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77             0.879          0.54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583             8.205          0.00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266             1.106          0.33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1            0.0753             2.41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2            0.2448             1.082          0.209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30            1.057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38            1.47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7-08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N   SURV     HT    DBH    VOLUME   FORK  BTOP  FOXT  CRK    XBD  DEF    PEST 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8    15     51     94    9.4   17.5    0.0901    40     2     0    40     .    40      89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1     37     69    9.6   16.4    0.0813    29     0     0    30     .    39      81    0.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0    15     42     78    8.6   16.5    0.0756    14     0     0    14     .    17      94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89    15     49     91    9.0   15.5    0.0745    27     0     2    32     .    34      86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 *     54    100    8.4   16.7    0.0744    11     0     0    19     .    19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7    15     53     98    9.1   16.0    0.0741    20     0     0    24     .    24      96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6    15     49     91    8.6   16.2    0.0738    33     0     0    35     .    35      98    0.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1     37     69    9.0   16.0    0.0728    34     0     0    38     .    38      96    0.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2    15     51     94    8.9   15.7    0.0725    26     2     0    28     .    28      98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 *     51     94    8.3   16.8    0.0722    19     2     4    28     .    34      11    0.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0    17     46     85    9.0   15.5    0.0711    29     0     0    34     .    34      93    0.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40     74    9.0   15.7    0.0708    15     2     0    16     .    20      91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2    15     49     93    9.0   15.6    0.0705    19     0     0    19     .    19      88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5    17     40     74    9.1   15.0    0.0704    27     0     0    26     .    29      81    0.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1     40     74    8.9   15.4    0.0703    23     3     0    15     .    23      84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4    17     44     81    8.7   15.9    0.0683    28     2     0    29     .    31      83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41     78    9.2   14.9    0.0673    30     0     0    31     .    34      78    0.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9    15     43     81    8.8   15.5    0.0672    23     2     0    23     .    25     100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4    17     37     69    8.6   15.2    0.0665    38     0     0    25     .    38      79 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1    17     46     85    8.6   15.0    0.0664    33     0     0    36     .    36      94    0.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41     76    8.6   14.7    0.0647    17     0     0    23     .    23      85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45     83    8.7   15.0    0.0646    17     0     0    21     .    21      96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38     70    8.7   15.0    0.0642     8     0     2     8     .    10      85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1     43     81    8.3   15.4    0.0635    27     4     0    36     .    40      76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1    15     50     93    8.5   15.1    0.0632    19     2     0    19     .    22      84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8    17     41     76    8.0   15.1    0.0598    43     2     0    45     .    47      81    0.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4    19     36     67    8.7   14.2    0.0591    21     0     0    31     .    31      65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9    17     27     90    8.2   14.7    0.0587    40     0     0    20     .    40      60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5    15     45     83    8.4   14.2    0.0583     8     2     0     8     .     8      84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5    19     36     67    8.1   14.2    0.0568    31     0     0    31     .    31      81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2     *     54    100    7.9   15.0    0.0560    30     4     2    30     .    31       6    0.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3    17     46     85    8.6   14.2    0.0557    24     0     0    29     .    29      93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2    19     18     33    7.6   13.8    0.0550    15     0     0    15     .    15      52    0.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7    19     37     69    8.1   13.5    0.0510    16     0     0    21     .    21      86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5    17     43     81    7.7   13.8    0.0501    25     0     0    27     .    27      90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6    17     43     80    8.1   13.1    0.0474    19     0     0    24     .    24      84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3    19     27     50    7.7   12.4    0.0452    44     0     0    54     .    61      78    0.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86    19     29     54    7.9   12.4    0.0420    26     0     0    26     .    26      72    0.47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PEST is percentage of trees infested with </w:t>
      </w:r>
      <w:r>
        <w:rPr>
          <w:rFonts w:cs="Times New Roman" w:ascii="Times New Roman" w:hAnsi="Times New Roman"/>
          <w:i/>
          <w:sz w:val="16"/>
        </w:rPr>
        <w:t>Sphaeropsis sapinea ( Diplodia sp. )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RE is mean of upper and lower crown infestation scores  ( 0 = none, 2 = high 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N  SURV    HT   DBH   VOLUME       FORK  BTOP FOXT  CRK  XBD  DEF   PEST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704  P. TAEDA CLONAL S.O.  54   100   8.4  16.7   0.0744    A    11    0    0    19   .    19 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EL CIELO             482    90   8.9  15.8   0.0724    A    24    1    0    26   .    26     92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86  P. TAEDA SPA          51    94   8.3  16.8   0.0723    A    18    2    4    27   .    33     10   0.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POTRERO DE MONROY    361    75   8.9  15.4   0.0687    AB   22    1    0    23   .    27     86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7  LA CRUZ              413    80   8.5  14.8   0.0615    CB   29    0    0    30   .    32     87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12  P. ELLIOTTII SPA      54   100   7.9  15.0   0.0560    CD   30    4    2    30   .    31      6   0.0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9  MANZANARES           183    56   8.1  13.5   0.0521     D   28    0    0    31   .    32     75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1440    77   8.7  15.1   0.0658         25    1    0    27   .    29     87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6:16:00Z</dcterms:created>
  <dc:creator>ta</dc:creator>
  <dc:description/>
  <dc:language>en-US</dc:language>
  <cp:lastModifiedBy>Woodbridge</cp:lastModifiedBy>
  <cp:lastPrinted>1999-12-01T11:45:00Z</cp:lastPrinted>
  <dcterms:modified xsi:type="dcterms:W3CDTF">1999-12-01T16:45:00Z</dcterms:modified>
  <cp:revision>5</cp:revision>
  <dc:subject/>
  <dc:title>33-02-01A</dc:title>
</cp:coreProperties>
</file>