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10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10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vazott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°  31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°  04’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ar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 396  405  413  415  416  417  418  41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 427  429  432  438  44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2  454  456  458  460  461  462  463  470  471 4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ommercial control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ommercial control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ero de Monroy, fams  5  23  28  29,  Mexico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259             0.851          0.57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234             3.040          0.07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614             13.6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3            0.0069             1.074          0.37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84            0.0517             1.352          0.003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29            0.151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62            0.327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10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N   SURV     HT    DBH    VOLUME   FORK  BTOP  FOXT  CRK   XBD   DEF    PEST    DIP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54    100    7.8   14.3    0.0501     9     0     0     4     2    13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53     98    7.4   14.1    0.0468     4     0     0     2     0     4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05    19     36    100    7.3   11.9    0.0346    22     0     0     0     0    22      83    0.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0    19     36    100    7.1   11.8    0.0346    25     0     0     3     0    25      94    1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1#     54    100    7.4   11.9    0.0335    17     0     0     0     4    20      94    0.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9    19     51     94    6.8   11.3    0.0333    29     0     0     6     4    37      94    0.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3    19     36    100    6.8   11.5    0.0333    11     0     0     8     3    19      89    0.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1#     36    100    7.1   11.6    0.0317    28     0     0     3     0    31      92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6    19     36    100    7.0   11.4    0.0311    33     0     0     3     0    36     100    1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5    19     36    100    7.2   11.5    0.0308    33     0     0     0     0    33      97    0.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7    19     34     94    6.9   11.4    0.0301    29     0     0     4     6    35      88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6    19     36    100    7.0   11.4    0.0301    31     0     0    11     3    42      97    0.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7    20     35     97    7.0   11.1    0.0298    14     0     0     6     4    23      97    0.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1#     36    100    7.1   11.3    0.0294    42     0     0     3     0    44      89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2    20     54    100    6.8   11.2    0.0289    13     0     0     2     0    13      93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8    20     36    100    6.7   11.1    0.0284    25     0     0     6     3    28      94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8    19     33     92    6.7   11.1    0.0276    39     0     0     6     9    52     100    1.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1#     35     97    6.9   10.8    0.0270    39     0     0     9     6    45      90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8    21     36    100    6.6   11.0    0.0270    22     0     0     6     3    31      72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7    20     36    100    7.0   11.0    0.0270    36     0     0     3     3    36     100    1.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9    20     35     97    6.6   10.6    0.0249    17     0     0     3     3    22      94 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0    20     52     96    6.6   10.4    0.0237    23     2     0     6     0    31      94    1.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1    21     34     94    6.4   10.6    0.0234    23     0     0     0     0    23      37    0.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2    21     36    100    6.0   10.1    0.0230    25     0     0     6     3    31      72    0.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0    21     34     94    6.2   10.4    0.0230    12     0     0     8     6    26      67    0.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6    21     33     92    6.0   10.1    0.0218    37     0     0     6     0    43      69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2    21     36    100    5.9    9.8    0.0199    25     0     0     6     3    28      39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0    21     33     92    5.9    9.5    0.0195    14     0     0    10     3    27      76    0.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1    21     35     97    6.0   10.0    0.0194    23     0     0    11     3    34      63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3    21     35     97    5.8    9.3    0.0173    31     0     0    11    11    43      65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2    21     36    100    5.4    9.1    0.0162    28     0     0    14     3    36      72    0.6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454    21     35     97    5.6    8.6    0.0160    40     0     0     3     3    43      62    0.4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N  SURV    HT   DBH   VOLUME        FORK  BTOP FOXT CRK  XBD  DEF   PEST   DIP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ELLIOTTII          54   100   7.8  14.3   0.0501    A      9    0    0    4    2   13 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TAEDA              53    98   7.4  14.1   0.0468    B      4    0    0    2    0    4 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9  MANZANARES           334    98   7.0  11.5   0.0318    C     28    0    0    4    3   34     94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#  POTRERO DE MONROY    161    99   7.2  11.5   0.0308    C     30    0    0    3    2   34     92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0  CALCAHUALCO          248    98   6.8  10.9   0.0271    D     21    0    0    4    2   25     95   0.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1  MAGUEYES             381    97   6.0   9.9   0.0205    E     25    0    0    7    3   33     63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965    97   6.5  10.7   0.0261          25    0    0    5    3   31     82   0.8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tabs>
          <w:tab w:val="clear" w:pos="720"/>
          <w:tab w:val="left" w:pos="2250" w:leader="none"/>
          <w:tab w:val="left" w:pos="2520" w:leader="none"/>
        </w:tabs>
        <w:rPr/>
      </w:pPr>
      <w:r>
        <w:rPr>
          <w:rFonts w:cs="Times New Roman" w:ascii="Times New Roman" w:hAnsi="Times New Roman"/>
          <w:b/>
          <w:sz w:val="16"/>
        </w:rPr>
        <w:tab/>
        <w:t>Notes:</w:t>
      </w:r>
      <w:r>
        <w:rPr>
          <w:rFonts w:cs="Times New Roman" w:ascii="Times New Roman" w:hAnsi="Times New Roman"/>
          <w:sz w:val="16"/>
        </w:rPr>
        <w:t xml:space="preserve">  </w:t>
        <w:tab/>
        <w:t>Means with the same letter after VOLUME are not significantly different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cs="Times New Roman" w:ascii="Times New Roman" w:hAnsi="Times New Roman"/>
          <w:sz w:val="16"/>
        </w:rPr>
        <w:tab/>
        <w:tab/>
        <w:tab/>
        <w:t xml:space="preserve">PEST = % trees infested with </w:t>
      </w:r>
      <w:r>
        <w:rPr>
          <w:rFonts w:cs="Times New Roman" w:ascii="Times New Roman" w:hAnsi="Times New Roman"/>
          <w:i/>
          <w:sz w:val="16"/>
        </w:rPr>
        <w:t>Sphaeropsis (Diplodia)</w:t>
      </w:r>
      <w:r>
        <w:rPr>
          <w:rFonts w:cs="Times New Roman" w:ascii="Times New Roman" w:hAnsi="Times New Roman"/>
          <w:sz w:val="16"/>
        </w:rPr>
        <w:t xml:space="preserve"> on lower or upper crown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>DIPL = mean infestation score; 0 = not infected, 2 = severely infected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2:37:00Z</dcterms:created>
  <dc:creator>ta</dc:creator>
  <dc:description/>
  <dc:language>en-US</dc:language>
  <cp:lastModifiedBy>Woodbridge</cp:lastModifiedBy>
  <cp:lastPrinted>1999-10-06T10:20:00Z</cp:lastPrinted>
  <dcterms:modified xsi:type="dcterms:W3CDTF">1999-10-06T14:20:00Z</dcterms:modified>
  <cp:revision>7</cp:revision>
  <dc:subject/>
  <dc:title>33-02-01A</dc:title>
</cp:coreProperties>
</file>