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08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8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á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9  1291  1292  1295  1296  1297  1298</w:t>
            </w:r>
          </w:p>
          <w:p>
            <w:pPr>
              <w:pStyle w:val="Normal"/>
              <w:rPr/>
            </w:pPr>
            <w:r>
              <w:rPr/>
              <w:t>1300  1301  13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68  370  371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2  383  384  385  386  387  388  389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ommercial control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ommercial control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0345        0.890     0.546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0.5265       14.740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0.0778        1.540     0.08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5        0.4059        5.144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00        0.6310        0.969     0.602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72        3.489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23        5.169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08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FAMILY   PROV     N   SURV     HT    DBH    VOLUME   FORK  BTOP  FOXT  CRK   XBD   DEF    PEST   DIPL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99     *     53     98   11.7   22.4    0.1828    13     4     0    39    11    49       2   0.0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2    15     53     98   11.9   20.9    0.1608    35     0     0     7     4    43      98   0.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0    15     50     93   11.0   20.4    0.1474    37     0     0    24    21    56     100   1.0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4    19     48     89   11.3   19.9    0.1432    45     4     0    24    16    54     100   0.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1    15     51     94   11.2   20.0    0.1404    34     0     0     4     4    36     100   1.0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1    15     51     94   11.2   19.6    0.1372    41     2     0    10    17    54      98   1.0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89    15     49     91   11.0   19.3    0.1338    45     2     0    11     5    54     100   1.1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6    15     49     91   10.9   19.3    0.1330    49     2     0    23    17    59     100   1.1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2    19     49     91   10.3   18.9    0.1265    49     0     0    31    11    60      96   1.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3    19     45     83   10.5   18.9    0.1255    59     4     0    34    22    80     100   1.2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5    15     47     87   10.6   18.7    0.1233    39     0     0    20    18    53     100   1.1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8    15     50     94   10.7   18.8    0.1224    42     0     0    18    12    54     100   1.0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5    19     45     83   10.4   18.4    0.1174    66     0     0    39    22    83     100   1.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8    19     48     90   10.2   18.3    0.1140    56     2     0    38    27    77     100   1.3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9    19     54     96   10.5   18.0    0.1130    55     0     0    40    23    80      98   1.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5    18     46     85   10.3   17.9    0.1050    71     0     0     9    12    75     100   1.2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7    15     50     93   10.3   17.4    0.1035    53     0     0    10     6    57      98   1.3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2    15     52     96   10.5   17.1    0.1002    32     0     0    11    11    41     100   1.2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4    18     46     85   10.3   17.1    0.0971    62     0     0    18    17    75     100   1.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68    18     49     91   10.1   16.9    0.0969    62     0     0    11    13    68     100   1.3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73    18     45     83   10.1   16.6    0.0935    57     0     0    30    14    67     100   1.3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6    19     42     78    9.8   16.1    0.0915    41     0     0    20    17    56     100   1.2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9    18     45     85    9.9   16.2    0.0894    54     3     0    23    24    74     100   1.3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71    18     40     74    9.3   15.4    0.0779    65     0     0    32    36    76     100   1.5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7    19     49     92    9.3   15.5    0.0756    69     0     0    30    26    79     100   1.4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65    18     39     72    9.3   15.6    0.0732    69     0     0    46    31    85     100   1.4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70    18     44     81    9.4   15.3    0.0726    53     0     0    24    27    65     100   1.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72    18     44     81    9.5   14.6    0.0714    46     0     0    23    22    70     100   1.4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98     *     50     94    8.7   15.7    0.0709    39     0     0    18    13    50       7   0.0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357    18     44     81    8.8   13.4    0.0512    60     0     0    24    17    66     100   1.7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    N  SURV    HT   DBH   VOLUME     FORK BTOP FOXT CRK  XBD  DEF  PEST   DIPL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9  P. TAEDA              53    98  11.7  22.4   0.1827  A   13    4    0   40   11   49     2   0.0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5  EL CIELO             502    93  10.9  19.1   0.1303  B   41    1    0   14   11   51    99   1.1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9  MANZANARES           380    88  10.3  18.0   0.1134  C   55    1    0   31   20   71    99   1.2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8  CUMBRE DE MURIDORES  442    82   9.7  15.9   0.0834  D   59    0    0   23   20   71   100   1.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998  P. ELLIOTTII          50    94   8.7  15.7   0.0709  D   38    0    0   18   14   50     8   0.0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OVERALL             1324    88  10.3  17.7   0.1098      51    1    0   22   17   63   100   1.24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tabs>
          <w:tab w:val="clear" w:pos="720"/>
          <w:tab w:val="left" w:pos="2250" w:leader="none"/>
          <w:tab w:val="left" w:pos="2520" w:leader="none"/>
        </w:tabs>
        <w:rPr/>
      </w:pPr>
      <w:r>
        <w:rPr>
          <w:rFonts w:cs="Times New Roman" w:ascii="Times New Roman" w:hAnsi="Times New Roman"/>
          <w:b/>
          <w:sz w:val="16"/>
        </w:rPr>
        <w:tab/>
        <w:t>Notes:</w:t>
      </w:r>
      <w:r>
        <w:rPr>
          <w:rFonts w:cs="Times New Roman" w:ascii="Times New Roman" w:hAnsi="Times New Roman"/>
          <w:sz w:val="16"/>
        </w:rPr>
        <w:t xml:space="preserve">  </w:t>
        <w:tab/>
        <w:t>Means with the same letter after VOLUME are not significantly different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/>
      </w:pPr>
      <w:r>
        <w:rPr>
          <w:rFonts w:cs="Times New Roman" w:ascii="Times New Roman" w:hAnsi="Times New Roman"/>
          <w:sz w:val="16"/>
        </w:rPr>
        <w:tab/>
        <w:tab/>
        <w:tab/>
        <w:t xml:space="preserve">PEST = % trees infested with </w:t>
      </w:r>
      <w:r>
        <w:rPr>
          <w:rFonts w:cs="Times New Roman" w:ascii="Times New Roman" w:hAnsi="Times New Roman"/>
          <w:i/>
          <w:sz w:val="16"/>
        </w:rPr>
        <w:t>Sphaeropsis (Diplodia)</w:t>
      </w:r>
      <w:r>
        <w:rPr>
          <w:rFonts w:cs="Times New Roman" w:ascii="Times New Roman" w:hAnsi="Times New Roman"/>
          <w:sz w:val="16"/>
        </w:rPr>
        <w:t xml:space="preserve"> on lower or upper crown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>DIPL = mean infestation score; 0 = not infected, 2 = severely infected.</w:t>
      </w:r>
    </w:p>
    <w:sectPr>
      <w:footerReference w:type="default" r:id="rId2"/>
      <w:type w:val="nextPage"/>
      <w:pgSz w:w="12240" w:h="15840"/>
      <w:pgMar w:left="72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43:00Z</dcterms:created>
  <dc:creator>ta</dc:creator>
  <dc:description/>
  <dc:language>en-US</dc:language>
  <cp:lastModifiedBy>Lab Manager</cp:lastModifiedBy>
  <cp:lastPrinted>1999-10-06T10:20:00Z</cp:lastPrinted>
  <dcterms:modified xsi:type="dcterms:W3CDTF">2013-11-13T19:43:00Z</dcterms:modified>
  <cp:revision>2</cp:revision>
  <dc:subject/>
  <dc:title>33-02-01A</dc:title>
</cp:coreProperties>
</file>