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18-09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18-09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essievale  E60+6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2’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9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91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3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0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0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Cruz, 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8  339  340  342  344  345  346  347  348  349  350  351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mbre de Muridores, 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2  353  356  358  360  362  363  366  367  369  374  375 376  377  378  379  381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ielo, 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87  1290  1293  1296  1297  1298  1299  1300  1301  1302 1303  1304  1305  1306  1307  1308  130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Encarnación, 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5  1317  1319 1320  132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1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M5061 routine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M5063 1st gen. 'O'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3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M4606 2nd gen. 14 'A'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4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M5127 routine E36 HEND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lei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&amp; tree mix EX KBS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fams 5  10  11  28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 Year Volume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213             4.124          0.00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    0.0067             2.002          0.12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4            0.0170             4.329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7            0.0266             3.457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76            0.0619             1.199          0.0097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954            0.2682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412            0.40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18-09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48     17      46      85     7.9    12.6     0.0397      10       0       0       2       2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06     15      52      96     7.7    12.5     0.0378       4       0       0       0       0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40     17      50      93     7.4    12.2     0.0362      18       2       0       2       4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49     17      48      89     7.7    12.1     0.0356      15       0       0       0       0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39     17      48      89     7.6    12.0     0.0352      11       0       0       4       2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79     18      43      80     8.0    11.8     0.0351      26       0       0       2       0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63     18      43      81     7.9    11.8     0.0350      15       0       0       0       5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77     18      49      91     7.7    12.0     0.0349      16       0       0      12       2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62     18      38      70     7.7    11.9     0.0344      16       0       0       0       2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38     17      48      89     7.3    11.8     0.0335      30       0       0       6       4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76     18      46      85     7.6    11.6     0.0334      26       0       0       6       0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20     16      48      89     7.5    11.8     0.0332      13       0       0       8       0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52     18      45      83     7.6    11.5     0.0329      13       0       0       6       2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3      #      51      94     7.4    11.8     0.0329      10       0       0       2       4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47     17      43      80     7.5    11.7     0.0326      25       0       0       6       0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03     15      50      93     7.4    11.6     0.0325      35       0       0       2       2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50     17      43      80     7.3    11.8     0.0325      11       0       0       6       0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58     18      46      85     7.5    11.4     0.0321      18       0       0      11       6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60     18      47      87     7.3    11.5     0.0316      27       2       0       6       0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17     16      51      94     7.5    11.6     0.0312      21       0       0       6       2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74     18      47      89     7.7    11.3     0.0311      33       0       0       5       0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5      *      43      80     7.4    11.4     0.0310      17       0       0       6       0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1      #      47      87     7.4    11.4     0.0308      14       0       0       6       0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26     16      49      91     7.2    11.6     0.0305      23       0       0       5       0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81     18      45      83     7.4    11.4     0.0302      19       0       0       7       2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07     15      53      98     7.2    11.5     0.0300      21       0       0       0       0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67     18      40      74     7.6    11.2     0.0300      28       0       0       8       0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2      #      45      83     7.2    11.4     0.0299      31       0       0       6       2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290     15      51      94     7.3    11.3     0.0299      35       0       0       4       4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296     15      48      89     7.4    11.2     0.0295      32       0       0       6       0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69     18      46      85     7.3    11.2     0.0294      12       0       0       3       0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53     18      39      72     7.0    11.5     0.0294      16       0       0       0       0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42     17      49      91     7.2    11.4     0.0294      28       0       0       7       4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00     15      47      87     7.1    11.4     0.0293      14       0       0       7       0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66     18      44      81     7.3    11.1     0.0290      29       2       2       5       2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02     15      53      98     7.1    11.4     0.0289      17       0       0       2       0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19     16      51      94     7.1    11.2     0.0285      22       0       0      14       0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56     18      45      83     7.1    11.1     0.0284      15       2       0       2       2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15     16      46      85     7.1    11.1     0.0281       9       0       0      15       2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51     17      47      87     7.2    11.1     0.0280      12       2       0       8       2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45     17      45      83     7.0    11.2     0.0280      20       0       0       5       3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75     18      48      89     7.1    11.1     0.0276      26       2       0      10       0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298     15      47      87     7.0    11.1     0.0276      18       0       0       2       0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04     15      50      93     7.1    11.0     0.0273      25       0       0       6       2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44     17      48      89     7.1    10.7     0.0270      18       2       0       8       6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4      *      47      87     6.9    10.9     0.0268      39       0       0       7       2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01     15      50      93     7.0    10.8     0.0261      24       0       0       2       0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09     15      50      93     7.0    10.7     0.0259      34       2       0       2       2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05     15      49      91     7.2    10.6     0.0258      26       3       0       6       2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46     17      46      85     6.9    10.8     0.0257      23       0       0       6       0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78     18      44      81     7.0    10.6     0.0254      12       0       0      11       6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08     15      51      94     7.2    10.6     0.0254      17       0       0       4       2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293     15      52      96     7.1    10.4     0.0254      27       0       0       4       0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287     15      52      96     6.8    10.7     0.0250      22       0       0       2       0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297     15      51      94     6.9    10.4     0.0235      29       2       0       2       0      31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299     15      46      85     7.0    10.0     0.0227      27       0       0       2       2      27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-18-09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  <w:u w:val="single"/>
        </w:rPr>
        <w:t>PROV  PROVENANCE             N  SURV    HT   DBH   VOLUME          FORK  BTOP  FOXT  CRK   XBD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3  P. PATULA M4606       51    94   7.4  11.8   0.0328    A      10     0     0     2     4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7  LA CRUZ              561    87   7.3  11.6   0.0320    A      18     1     0     5     2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8  CUMBRE DE MURIDORES  755    82   7.5  11.4   0.0312    AB     20     1     0     6     2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5  P. LEIOPHYLLA MIX     43    80   7.4  11.4   0.0311    AB     16     0     0     7     0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1  P. PATULA M5061       47    87   7.4  11.4   0.0309    AB     15     0     0     6     0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6  LA ENCARNACION       245    91   7.3  11.5   0.0304    AB     18     0     0     9     1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2  P. PATULA M5063       45    83   7.2  11.4   0.0296    ABC    29     0     0     7     2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5  EL CIELO             852    93   7.2  11.0   0.0279     BC    24     0     0     3     1    2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  <w:u w:val="single"/>
        </w:rPr>
        <w:t>994  P. GREGGII M5127      47    87   6.9  10.9   0.0267      C    38     0     0     6     2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OVERALL             2413    88   7.3  11.3   0.0301           21     0     0     5     2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01:15:00Z</dcterms:created>
  <dc:creator>ta</dc:creator>
  <dc:description/>
  <dc:language>en-US</dc:language>
  <cp:lastModifiedBy>Woodbridge</cp:lastModifiedBy>
  <cp:lastPrinted>1999-12-03T20:02:00Z</cp:lastPrinted>
  <dcterms:modified xsi:type="dcterms:W3CDTF">1999-12-04T01:29:00Z</dcterms:modified>
  <cp:revision>3</cp:revision>
  <dc:subject/>
  <dc:title>33-02-01A</dc:title>
</cp:coreProperties>
</file>