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7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7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4  226  229  2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ajimoloy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2  19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lacotla, Mexico  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3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07  213  2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  2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5  276  281  2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O' orchard 14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A' orchard 2, lot M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'A' orchard 3, lot M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commercial control lot 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F1, lot 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#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DF             TYPE III SS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0.0286        1.289      0.27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5       0.0652        1.522      0.22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40       0.1119        1.127      0.296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20       0.1615        3.257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159       0.3948        1.025      0.40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892       2.1609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1124       2.917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7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</w:t>
      </w:r>
      <w:r>
        <w:rPr>
          <w:rFonts w:cs="LinePrinter" w:ascii="LinePrinter" w:hAnsi="LinePrinter"/>
          <w:sz w:val="17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11     1#      42      81    13.2    20.8     0.1754      12       0       0      22       8      2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9      #      42      80    13.1    20.8     0.1740      18       0       0      15       4      3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305     10      38      79    13.3    20.6     0.1719       4       4       0      10       9      1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8      #      40      80    12.6    20.6     0.1703      14       0       0      36      21      4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</w:t>
      </w:r>
      <w:r>
        <w:rPr>
          <w:rFonts w:cs="LinePrinter" w:ascii="LinePrinter" w:hAnsi="LinePrinter"/>
          <w:sz w:val="17"/>
        </w:rPr>
        <w:t>5     1#      47      87    13.1    20.0     0.1695      22       0       0      28      11      4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13     11      40      77    12.5    20.9     0.1691      22       0       3      50      23      7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3     11      45      85    12.5    20.8     0.1669      24       3       0      52      15      6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63     13      47      91    12.8    20.6     0.1664      28       0       0      33      15      5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7      #      38      73    12.4    20.0     0.1659      18       0       0      35      15      4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0     11      37      77    12.6    20.4     0.1656       7       0       0      61       9      6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15     11      46      93    12.8    20.4     0.1627      21       2       0      45       8      5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10     1#      41      78    12.9    19.7     0.1625      24       0       0      26      24      5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87     13      44      81    12.4    20.3     0.1598      23       2       0      20      30      4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26      8      47      90    12.7    19.9     0.1550      33       0       0       8       4      4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7     11      34      78    12.2    20.0     0.1528      33       0       0      29       4      4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71     13      41      85    11.9    20.0     0.1489      16       0       0      17      12      3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81     13      33      72    12.9    19.4     0.1478      20       0       0      15      12      2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69     13      46      85    12.7    19.3     0.1471      29       0       0      26       6      4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49     12      48      89    12.4    19.3     0.1455      11       2       0      50      20      5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300     10      49      92    12.7    19.0     0.1449      19       2       0      12      10      2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91      9      49      91    11.7    19.7     0.1447      39       0       0      29      24      5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48     12      50      96    12.2    19.4     0.1416       6       2       0      35      20      4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6      #      49      91    12.0    18.9     0.1408       9       0       0      39      20      5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23      8      49      92    12.6    18.3     0.1365      16       0       0      21       7      3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29      8      50      94    12.3    18.9     0.1355       7       0       0      25       0      3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46      8      44      86    12.3    18.7     0.1350      15       0       0      11       5      2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1     11      39      76    11.4    19.0     0.1345      35       0       0      54      24      7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6     11      42      83    11.8    18.8     0.1321      13       2       0      89       9      9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24      8      48      89    12.2    18.3     0.1303      12       0       0      23       6      3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94      9      46      90    11.9    18.6     0.1295      47       0       0      24      19      5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76     13      36      84    12.0    18.5     0.1285      16       3       0      29      23      4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75     13      46      85    12.2    18.2     0.1269      10       0       0      15       7      2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92      9      31      75    11.5    18.6     0.1222      16      13       0      33      37      52</w:t>
      </w:r>
    </w:p>
    <w:p>
      <w:pPr>
        <w:pStyle w:val="PlainText"/>
        <w:rPr>
          <w:rFonts w:ascii="SAS Monospace" w:hAnsi="SAS Monospace" w:cs="SAS Monospace"/>
          <w:sz w:val="14"/>
          <w:u w:val="single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  <w:r>
        <w:rPr>
          <w:rFonts w:eastAsia="LinePrinter" w:cs="LinePrinter" w:ascii="LinePrinter" w:hAnsi="LinePrinter"/>
          <w:sz w:val="17"/>
          <w:u w:val="single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995      *      48      92    10.9    16.6     0.0926      25       0       2      20      21      44</w:t>
      </w:r>
    </w:p>
    <w:p>
      <w:pPr>
        <w:pStyle w:val="PlainText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 w:ascii="Times New Roman" w:hAnsi="Times New Roman"/>
          <w:b/>
          <w:sz w:val="1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tabs>
          <w:tab w:val="clear" w:pos="720"/>
          <w:tab w:val="left" w:pos="261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PROV  PROVENANCE               N  SURV    HT   DBH   VOLUME          FORK  BTOP  FOXT  CRK   XBD   DEF</w:t>
      </w:r>
    </w:p>
    <w:p>
      <w:pPr>
        <w:pStyle w:val="PlainText"/>
        <w:tabs>
          <w:tab w:val="clear" w:pos="720"/>
          <w:tab w:val="left" w:pos="261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9  </w:t>
      </w:r>
      <w:r>
        <w:rPr>
          <w:rFonts w:cs="LinePrinter" w:ascii="LinePrinter" w:hAnsi="LinePrinter"/>
          <w:sz w:val="16"/>
        </w:rPr>
        <w:t>MONDI M2999</w:t>
      </w:r>
      <w:r>
        <w:rPr>
          <w:rFonts w:cs="LinePrinter" w:ascii="LinePrinter" w:hAnsi="LinePrinter"/>
          <w:sz w:val="17"/>
        </w:rPr>
        <w:t xml:space="preserve">             42    81  13.1  20.7   0.1738    A      21     0     0    17     5    38</w:t>
      </w:r>
    </w:p>
    <w:p>
      <w:pPr>
        <w:pStyle w:val="PlainText"/>
        <w:tabs>
          <w:tab w:val="clear" w:pos="720"/>
          <w:tab w:val="left" w:pos="261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8  </w:t>
      </w:r>
      <w:r>
        <w:rPr>
          <w:rFonts w:cs="LinePrinter" w:ascii="LinePrinter" w:hAnsi="LinePrinter"/>
          <w:sz w:val="16"/>
        </w:rPr>
        <w:t>MONDI M3004</w:t>
      </w:r>
      <w:r>
        <w:rPr>
          <w:rFonts w:cs="LinePrinter" w:ascii="LinePrinter" w:hAnsi="LinePrinter"/>
          <w:sz w:val="17"/>
        </w:rPr>
        <w:t xml:space="preserve">             40    80  12.6  20.5   0.1700    AB     15     0     0    35    20    50</w:t>
      </w:r>
    </w:p>
    <w:p>
      <w:pPr>
        <w:pStyle w:val="PlainText"/>
        <w:tabs>
          <w:tab w:val="clear" w:pos="720"/>
          <w:tab w:val="left" w:pos="261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6"/>
        </w:rPr>
        <w:t>1#  POT. DE MONROY 3 FAMS</w:t>
      </w:r>
      <w:r>
        <w:rPr>
          <w:rFonts w:cs="LinePrinter" w:ascii="LinePrinter" w:hAnsi="LinePrinter"/>
          <w:sz w:val="17"/>
        </w:rPr>
        <w:t xml:space="preserve">  130    82  13.1  20.1   0.1690    AB     21     0     0    26    15    42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>997  CONTROL 997             38    73  12.4  20.0   0.1663    AB     21     0     0    34    13    50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0  TLACOTLA                87    86  13.0  19.7   0.1568    CB     13     2     0    10     9    24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1  PINAL DE AMOLES        283    82  12.3  20.0   0.1549    CBD    22     1     0    53    14    66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3  LLANO DE LAS CARMONAS  293    84  12.4  19.5   0.1470    CED    21     1     0    22    16    41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2  ZACUALTIPAN             98    92  12.3  19.3   0.1436    CED     8     2     0    43    19    54</w:t>
      </w:r>
    </w:p>
    <w:p>
      <w:pPr>
        <w:pStyle w:val="PlainText"/>
        <w:tabs>
          <w:tab w:val="clear" w:pos="720"/>
          <w:tab w:val="left" w:pos="261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6  </w:t>
      </w:r>
      <w:r>
        <w:rPr>
          <w:rFonts w:cs="LinePrinter" w:ascii="LinePrinter" w:hAnsi="LinePrinter"/>
          <w:sz w:val="16"/>
        </w:rPr>
        <w:t>SAFRI 28222</w:t>
      </w:r>
      <w:r>
        <w:rPr>
          <w:rFonts w:cs="LinePrinter" w:ascii="LinePrinter" w:hAnsi="LinePrinter"/>
          <w:sz w:val="17"/>
        </w:rPr>
        <w:t xml:space="preserve">             49    91  12.0  18.9   0.1409     ED     8     0     0    41    20    53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8  CONRADO CASTILLO       238    90  12.5  18.8   0.1384     E     16     0     0    18     5    34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9  CUAJIMOLOYAS           126    86  11.7  19.0   0.1334     E     37     2     0    28    25    56</w:t>
      </w:r>
    </w:p>
    <w:p>
      <w:pPr>
        <w:pStyle w:val="PlainText"/>
        <w:tabs>
          <w:tab w:val="clear" w:pos="720"/>
          <w:tab w:val="left" w:pos="261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eastAsia="LinePrinter" w:cs="LinePrinter" w:ascii="LinePrinter" w:hAnsi="LinePrinter"/>
          <w:sz w:val="17"/>
          <w:u w:val="single"/>
        </w:rPr>
        <w:t xml:space="preserve"> </w:t>
      </w:r>
      <w:r>
        <w:rPr>
          <w:rFonts w:cs="LinePrinter" w:ascii="LinePrinter" w:hAnsi="LinePrinter"/>
          <w:sz w:val="17"/>
          <w:u w:val="single"/>
        </w:rPr>
        <w:t xml:space="preserve">995  P. ELLIOTTII </w:t>
      </w:r>
      <w:r>
        <w:rPr>
          <w:rFonts w:cs="LinePrinter" w:ascii="LinePrinter" w:hAnsi="LinePrinter"/>
          <w:sz w:val="16"/>
          <w:u w:val="single"/>
        </w:rPr>
        <w:t>28430</w:t>
      </w:r>
      <w:r>
        <w:rPr>
          <w:rFonts w:cs="LinePrinter" w:ascii="LinePrinter" w:hAnsi="LinePrinter"/>
          <w:sz w:val="17"/>
          <w:u w:val="single"/>
        </w:rPr>
        <w:t xml:space="preserve">      48    92  10.9  16.6   0.0926    F      23     0     2    21    21    44</w:t>
      </w:r>
    </w:p>
    <w:p>
      <w:pPr>
        <w:pStyle w:val="PlainText"/>
        <w:tabs>
          <w:tab w:val="clear" w:pos="720"/>
          <w:tab w:val="left" w:pos="261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</w:t>
      </w:r>
      <w:r>
        <w:rPr>
          <w:rFonts w:cs="LinePrinter" w:ascii="LinePrinter" w:hAnsi="LinePrinter"/>
          <w:sz w:val="17"/>
        </w:rPr>
        <w:t>OVERALL               1125    86  12.3  19.4   0.1461           20     1     0    31    14    4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40:00Z</dcterms:created>
  <dc:creator>ta</dc:creator>
  <dc:description/>
  <dc:language>en-US</dc:language>
  <cp:lastModifiedBy>Lab Manager</cp:lastModifiedBy>
  <cp:lastPrinted>1999-03-04T10:42:00Z</cp:lastPrinted>
  <dcterms:modified xsi:type="dcterms:W3CDTF">2013-11-13T19:40:00Z</dcterms:modified>
  <cp:revision>2</cp:revision>
  <dc:subject/>
  <dc:title>33-02-01A</dc:title>
</cp:coreProperties>
</file>