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8-05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18-05K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onag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9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rado Castill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5  227  228  230  231  232  233  234  237  238  239  240  241  242  243  24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cotla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9  290  295  29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 de Amole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9  202  205  208  209  210  211  212  214  217  218  219  220  221  22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cualtipan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1  252  254  255  256  257  258  261  262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lano de las Carmona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4  266  270  272  280  284  285  28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9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2 'O' orchard 14, lot M2999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8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2 'A' orchard 2, lot M3004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7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1 'A' orchard 3, lot M2997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6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 commercial control lot 2822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5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 F1, lot 284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#1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 5  10  11, 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Times New Roman" w:ascii="Times New Roman" w:hAnsi="Times New Roman"/>
          <w:b/>
          <w:u w:val="single"/>
        </w:rPr>
        <w:t>SOURCE                                    DF                   TYPE III SS 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         </w:t>
      </w:r>
      <w:r>
        <w:rPr>
          <w:rFonts w:cs="LinePrinter" w:ascii="LinePrinter" w:hAnsi="LinePrinter"/>
        </w:rPr>
        <w:t>REP                    8         0.0755        2.097       0.059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4         0.2139         3.910      0.007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32         0.1529         1.617      0.019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47         0.5796         4.166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373         1.1072         1.075      0.17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1928         5.3222                                  </w:t>
      </w:r>
      <w:r>
        <w:rPr>
          <w:rFonts w:cs="LinePrinter" w:ascii="LinePrinter" w:hAnsi="LinePrinter"/>
          <w:color w:val="FFFFFF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2392         7.453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8-05K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FAMILY 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4     11      46      87    13.2    21.9     0.1951      17       0       0      25       5      4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 #      43      85    12.9    21.2     0.1866      21       0       2      17      24      4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2     11      44      81    12.9    21.3     0.1812      10       0       0      16       8      3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 #      41      79    13.0    20.9     0.1801      19       0       0      24      17      4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1     12      46      89    13.0    20.9     0.1796      22       0       0      33      13      4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6     12      42      87    13.3    20.5     0.1790      21       2       0      29      16      4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7      #      47      90    12.7    20.6     0.1776      23       0       0      26      14      4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2     12      48      91    13.0    20.8     0.1737      26       0       0      36       7      5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2     11      51      98    12.7    21.0     0.1725      15       0       0      41       9      5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5     12      50      98    13.0    20.4     0.1699      28       4       0      36      20      5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5     10      51     100    12.9    20.6     0.1698      15       0       0      10       2      2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1      8      51      98    12.9    20.4     0.1693      37       2       0       6       8      4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9     11      50      93    12.8    20.7     0.1683      15       2       0      25      11      4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8     11      43      85    12.8    20.6     0.1676      15       0       0      29       7      4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4     12      37      73    12.6    20.3     0.1658      29       4       0      18      24      5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7      8      40      78    13.0    20.2     0.1645      29       0       0      11       0      3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8     11      48      93    12.4    20.2     0.1644      12       4       0      26      20      3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8     12      43      81    12.8    19.8     0.1632      11       0       0      43      16      5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5     11      48      89    12.6    20.3     0.1630      25       0       0      32      14      5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0     10      46      93    12.4    20.4     0.1618      24       0       0       6       4      2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     1#      43      87    12.9    20.0     0.1612      21       0       0      12       8      2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0     13      47      91    12.7    20.0     0.1606      24       0       0      23      16      5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2     11      46      91    12.8    20.1     0.1601      15       0       0      31       6      4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     1#      40      75    13.1    19.7     0.1600      18       0       0      13       9      3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5      8      51      94    13.0    19.8     0.1591      15       0       0      12      11      2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5     13      27      71    12.4    20.3     0.1584      37       0       0      24      33  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7     11      42      83    12.5    20.0     0.1573      18       0       0      32      19      4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3      8      44      86    12.8    19.9     0.1555      27       0       0       9       5      3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0     11      38      76    12.6    19.8     0.1541      46       0       0      19      13  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     1#      43      84    12.5    19.6     0.1541      29       2       0      24      22      4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2     12      50      93    13.2    19.3     0.1534      28       2       0      42      20      5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1     11      50      96    12.2    19.9     0.1530      21       0       0      38       8      5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4     13      48      93    13.1    19.5     0.1530      31       2       0      14       4      4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4     13      42      93    12.5    19.6     0.1519      14       0       0      10       6      2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6     13      46      92    12.5    19.4     0.1504      18       0       0      15       4      3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9     11      47      91    12.5    19.7     0.1497      12       2       0      30      11      4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0      8      47      87    12.0    20.0     0.1492       8       0       0       4       4      1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3      8      51      96    12.9    19.2     0.1469      22       0       0       2       2      2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6     13      40      81    12.6    19.3     0.1469      14       0       0      11       4      2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1     11      47      90    12.0    19.3     0.1463      32       4       0      48      25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0     13      46      91    12.2    19.0     0.1454      38       2       0      25      16      5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6      #      38      82    12.6    18.9     0.1453      12       0       0      44      21      5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7     12      44      87    12.7    19.0     0.1450      28       0       0      29      19      5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6     10      36      76    12.3    18.7     0.1448      18       0       0      17       8      2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7      8      53      98    12.4    19.4     0.1446      17       0       0       4       0      1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9      8      48      92    12.6    19.2     0.1411      19       0       0       2       4      2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99     11      48      91    12.5    18.7     0.1372      20       2       0      59      13      6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1      8      51      96    12.0    19.1     0.1355      16       0       0      24       6      3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9     10      43      88    12.5    18.5     0.1351      32       0       0      14       5      3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2      8      49      96    12.4    18.6     0.1344      21       0       0       5       6      2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0     11      51      96    11.9    18.4     0.1339      21       0       0      46      13      5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0      8      52      98    12.1    18.6     0.1311      11       0       0      11       4      2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8      8      50      96    12.0    18.4     0.1308      11       0       0      19      11      3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2     13      48      92    11.8    18.0     0.1280      21       0       0      27      21      4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8      8      48      96    12.5    18.0     0.1266      14       0       0      21       3      3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5      8      46      85    12.3    18.0     0.1258      22       2       0      14       8      3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1     12      47      93    12.3    17.5     0.1201      10       0       0      29      19      4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4      8      48      91    11.7    17.2     0.1111      13       0       0      23      16      3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2      8      38      76    11.8    16.7     0.1024       7       0       0       9       4      1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995      *      52      98    10.7    16.0     0.0839      17       0       2      17      17      3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-18-05K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</w:t>
      </w:r>
      <w:r>
        <w:rPr>
          <w:rFonts w:cs="LinePrinter" w:ascii="LinePrinter" w:hAnsi="LinePrinter"/>
          <w:sz w:val="17"/>
          <w:u w:val="single"/>
        </w:rPr>
        <w:t>PROV  PROVENANCE              N  SURV  HT    DBH   VOLUME          FORK  BTOP  FOXT  CRK   XBD 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 </w:t>
      </w:r>
      <w:r>
        <w:rPr>
          <w:rFonts w:cs="LinePrinter" w:ascii="LinePrinter" w:hAnsi="LinePrinter"/>
          <w:sz w:val="17"/>
        </w:rPr>
        <w:t xml:space="preserve">999  </w:t>
      </w:r>
      <w:r>
        <w:rPr>
          <w:rFonts w:cs="LinePrinter" w:ascii="LinePrinter" w:hAnsi="LinePrinter"/>
          <w:sz w:val="16"/>
        </w:rPr>
        <w:t xml:space="preserve">MONDI M2999              </w:t>
      </w:r>
      <w:r>
        <w:rPr>
          <w:rFonts w:cs="LinePrinter" w:ascii="LinePrinter" w:hAnsi="LinePrinter"/>
          <w:sz w:val="17"/>
        </w:rPr>
        <w:t>43   84  12.9  21.1   0.1864    A      21     0     2    19    23    4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 </w:t>
      </w:r>
      <w:r>
        <w:rPr>
          <w:rFonts w:cs="LinePrinter" w:ascii="LinePrinter" w:hAnsi="LinePrinter"/>
          <w:sz w:val="17"/>
        </w:rPr>
        <w:t xml:space="preserve">998  </w:t>
      </w:r>
      <w:r>
        <w:rPr>
          <w:rFonts w:cs="LinePrinter" w:ascii="LinePrinter" w:hAnsi="LinePrinter"/>
          <w:sz w:val="16"/>
        </w:rPr>
        <w:t>MONDI M3004</w:t>
      </w:r>
      <w:r>
        <w:rPr>
          <w:rFonts w:cs="LinePrinter" w:ascii="LinePrinter" w:hAnsi="LinePrinter"/>
          <w:sz w:val="17"/>
        </w:rPr>
        <w:t xml:space="preserve">             41   80  13.0  20.8   0.1785    A      22     0     0    22    15    4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 </w:t>
      </w:r>
      <w:r>
        <w:rPr>
          <w:rFonts w:cs="LinePrinter" w:ascii="LinePrinter" w:hAnsi="LinePrinter"/>
          <w:sz w:val="17"/>
        </w:rPr>
        <w:t xml:space="preserve">997  </w:t>
      </w:r>
      <w:r>
        <w:rPr>
          <w:rFonts w:cs="LinePrinter" w:ascii="LinePrinter" w:hAnsi="LinePrinter"/>
          <w:sz w:val="16"/>
        </w:rPr>
        <w:t xml:space="preserve">MONDI M2997              </w:t>
      </w:r>
      <w:r>
        <w:rPr>
          <w:rFonts w:cs="LinePrinter" w:ascii="LinePrinter" w:hAnsi="LinePrinter"/>
          <w:sz w:val="17"/>
        </w:rPr>
        <w:t>47   90  12.7  20.6   0.1775    A      23     0     0    26    13    4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12  ZACUALTIPAN            407   89  12.9  19.8   0.1608    B      23     1     0    34    17    5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11  PINAL DE AMOLES        699   90  12.5  20.1   0.1601    B      20     1     0    33    12    5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6"/>
        </w:rPr>
        <w:t xml:space="preserve">1#  POT. DE MONROY 3 FAMS </w:t>
      </w:r>
      <w:r>
        <w:rPr>
          <w:rFonts w:cs="LinePrinter" w:ascii="LinePrinter" w:hAnsi="LinePrinter"/>
          <w:sz w:val="17"/>
        </w:rPr>
        <w:t xml:space="preserve">  126   82  12.9  19.8   0.1587    BC     23     1     0    17    13    3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10  TLACOTLA               176   89  12.5  19.6   0.1538    BCD    23     0     0    11     5    2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13  LLANO DE LAS CARMONAS  344   89  12.5  19.3   0.1485    BCD    24     1     0    17    12    4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 </w:t>
      </w:r>
      <w:r>
        <w:rPr>
          <w:rFonts w:cs="LinePrinter" w:ascii="LinePrinter" w:hAnsi="LinePrinter"/>
          <w:sz w:val="17"/>
        </w:rPr>
        <w:t xml:space="preserve">996  </w:t>
      </w:r>
      <w:r>
        <w:rPr>
          <w:rFonts w:cs="LinePrinter" w:ascii="LinePrinter" w:hAnsi="LinePrinter"/>
          <w:sz w:val="16"/>
        </w:rPr>
        <w:t xml:space="preserve">SAFRI 28222 </w:t>
      </w:r>
      <w:r>
        <w:rPr>
          <w:rFonts w:cs="LinePrinter" w:ascii="LinePrinter" w:hAnsi="LinePrinter"/>
          <w:sz w:val="17"/>
        </w:rPr>
        <w:t xml:space="preserve">             38   84  12.6  18.8   0.1438     CD    13     0     0    39    13    4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   </w:t>
      </w:r>
      <w:r>
        <w:rPr>
          <w:rFonts w:cs="LinePrinter" w:ascii="LinePrinter" w:hAnsi="LinePrinter"/>
          <w:sz w:val="17"/>
        </w:rPr>
        <w:t>8  CONRADO CASTILLO       767   92  12.4  18.9   0.1397      D    18     0     0    11     6    2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</w:t>
      </w:r>
      <w:r>
        <w:rPr>
          <w:rFonts w:eastAsia="LinePrinter" w:cs="LinePrinter" w:ascii="LinePrinter" w:hAnsi="LinePrinter"/>
          <w:sz w:val="17"/>
          <w:u w:val="single"/>
        </w:rPr>
        <w:t xml:space="preserve"> </w:t>
      </w:r>
      <w:r>
        <w:rPr>
          <w:rFonts w:cs="LinePrinter" w:ascii="LinePrinter" w:hAnsi="LinePrinter"/>
          <w:sz w:val="17"/>
          <w:u w:val="single"/>
        </w:rPr>
        <w:t xml:space="preserve">995  P. ELLIOTTII </w:t>
      </w:r>
      <w:r>
        <w:rPr>
          <w:rFonts w:cs="LinePrinter" w:ascii="LinePrinter" w:hAnsi="LinePrinter"/>
          <w:sz w:val="16"/>
          <w:u w:val="single"/>
        </w:rPr>
        <w:t>28430</w:t>
      </w:r>
      <w:r>
        <w:rPr>
          <w:rFonts w:cs="LinePrinter" w:ascii="LinePrinter" w:hAnsi="LinePrinter"/>
          <w:sz w:val="17"/>
          <w:u w:val="single"/>
        </w:rPr>
        <w:t xml:space="preserve">      52   98  10.7  16.0   0.0839    E      17     0     2    17    17    3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      </w:t>
      </w:r>
      <w:r>
        <w:rPr>
          <w:rFonts w:cs="LinePrinter" w:ascii="LinePrinter" w:hAnsi="LinePrinter"/>
          <w:sz w:val="17"/>
        </w:rPr>
        <w:t>OVERALL               2393   90  12.5  19.5   0.1516           21     1     0    22    10    41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540" w:right="81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9:37:00Z</dcterms:created>
  <dc:creator>ta</dc:creator>
  <dc:description/>
  <dc:language>en-US</dc:language>
  <cp:lastModifiedBy>Lab Manager</cp:lastModifiedBy>
  <cp:lastPrinted>1999-03-04T10:42:00Z</cp:lastPrinted>
  <dcterms:modified xsi:type="dcterms:W3CDTF">2013-11-13T19:37:00Z</dcterms:modified>
  <cp:revision>2</cp:revision>
  <dc:subject/>
  <dc:title>33-02-01A</dc:title>
</cp:coreProperties>
</file>