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8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-10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A4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7  8  12  13  23  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9  1291  1292  1295  1296  1297  1298  1300  1301  13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0  1311  1312  1313  1314  1318  1322  1324  132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68  370  371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  388  38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9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87             6.53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108             4.207          0.00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    0.0147             2.87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8            0.0141             2.30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82            0.0497             1.248          0.002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12            0.178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95            0.28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2     15      47      87     7.5    10.7     0.0281      14       0       0      79      10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3     18      34      63     7.4    10.9     0.0280      16       4       0      95      31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0     15      39      72     7.2    10.7     0.0277       3       0       0      69      31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1     15      45      83     7.7    10.5     0.0269       6       0       2      72      16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5     15      47      87     7.3    10.2     0.0254       7       0       0      89      31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1      42      80     7.5    10.3     0.0252       5       0       0      90      16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4     16      41      76     7.0    10.3     0.0251       9       0       0      72      31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6     15      43      80     7.1    10.3     0.0249       9       0       0      89      29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89     15      40      74     7.3     9.9     0.0243       6       0       0      82      24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8     15      46      85     7.2    10.2     0.0240       8       0       3      94       4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1     15      44      83     7.0    10.0     0.0236      11       0       0      65      16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5     18      39      74     7.0    10.2     0.0234      26       0       0      85      26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4     18      40      74     7.2     9.7     0.0232      11       0       0      75      17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2     19      29      56     6.7    10.0     0.0227       6       0       0      89       8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5     18      45      83     6.7    10.1     0.0227       5       2       0      93      4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 1      45      83     7.3     9.9     0.0225       9       0       0      95      22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 1      40      74     7.3     9.6     0.0225      15       0       0      76      15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2     15      46      85     7.2     9.7     0.0224      10       0       0      87      19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1     16      38      70     6.9     9.9     0.0223      18       0       0     100      38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 1      47      87     6.9     9.8     0.0221      19       0       0      77       6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0     16      40      74     6.7     9.9     0.0220      10       0       0      91      24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3     16      40      76     7.0    10.0     0.0218      14       0       0      89      31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 1      38      70     7.2     9.6     0.0216      11       0       0      88      37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4     16      47      87     6.8    10.0     0.0216       6       0       0      94      35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48      89     6.2    10.4     0.0216       6       0       9      89      21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7     15      51      94     7.0     9.7     0.0215       9       0       0      96      21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2     17      39      72     6.7     9.4     0.0210       6       0       0      65      21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3     19      37      69     6.6     9.6     0.0208       8       0       0      93      35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4     19      38      70     6.6     9.5     0.0204      16       0       0      98      1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8     19      37      69     6.5     9.7     0.0200      20       0       0      90      44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4     17      48      90     6.5     9.6     0.0197      15       0       0      84      23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2     18      43      81     6.7     9.0     0.0193      13       0       0      97      19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1     17      36      67     6.6     9.5     0.0193      11       0       0      89      15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5     17      32      59     7.0     9.0     0.0191      10       0       3      81      22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 1      46      85     6.9     9.2     0.0190      12       2       0      85      13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5     16      40      74     6.5     9.4     0.0187      24       0       0      98      23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8     17      47      87     6.5     9.5     0.0184       6       0       0      77      14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9     17      40      76     6.9     9.1     0.0183       4       0       0      84      19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9     18      35      65     6.8     8.9     0.0182      18       0       0      84      23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0     17      39      72     6.7     9.2     0.0182      16       0       0      90      25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1     18      35      66     6.3     8.7     0.0179       5       0       0      83      43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2     16      42      78     6.7     8.9     0.0178       5       0       0      80      2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7     18      44      81     6.8     9.1     0.0176      10       2       0      86      2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0     18      39      72     6.6     8.9     0.0174      17       2       0      59       7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9     19      36      67     6.5     8.9     0.0172       4       0       0      95      23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1      42      78     6.4     8.5     0.0172      11       0       0      87      13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7     17      36      67     6.6     8.6     0.0171       6       0       0      73      22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2     16      42      78     6.3     9.1     0.0170       6       0       0      91      31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#      42      78     6.3     8.9     0.0169       4       0       0      93      3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7     19      41      76     6.5     8.6     0.0169      22       0       0      93      20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6     17      35      65     6.4     8.7     0.0164       4       0       0      78      31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5     19      39      74     6.1     8.9     0.0160      26       0       0      86      34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6     19      37      69     6.4     8.6     0.0160      14       0       0      84      14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#      37      69     6.2     8.5     0.0157       0       6       0      88      2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8     16      45      83     6.0     8.8     0.0155      19       0       0      96      38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3     17      41      76     6.3     8.5     0.0153      23       0       0      87      20      9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68     18      32      59     5.8     7.5     0.0128      13       0       0      83       8      8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EL CIELO             448    83   7.3  10.2   0.0251    A       9     0     0    82    20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POTRERO DE MONROY    300    80   7.1   9.6   0.0218    B      12     0     0    85    16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P. ELLIOTTII 28430    48    89   6.2  10.4   0.0216    BC      6     0    10    90    21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  CUMBRE DE MURIDORES  386    72   6.8   9.4   0.0206    BCD    13     1     0    83    24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LA ENCARNACION       375    77   6.7   9.6   0.0203    BCD    12     0     0    90    29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  MANZANARES           294    69   6.5   9.3   0.0191    ECD    15     0     0    90    24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LA CRUZ              393    73   6.7   9.2   0.0188    E D    12     0     0    80    22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SAFRI 28222           42    79   6.4   9.0   0.0174    EF      5     0     0    93    26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SAFRI 28292           37    69   6.2   8.5   0.0156     F      0     3     0    86    30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2196    76   6.9   9.6   0.0211           12     0     0    85    23    9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6:44:00Z</dcterms:created>
  <dc:creator>ta</dc:creator>
  <dc:description/>
  <dc:language>en-US</dc:language>
  <cp:lastModifiedBy>Woodbridge</cp:lastModifiedBy>
  <cp:lastPrinted>1999-10-11T13:00:00Z</cp:lastPrinted>
  <dcterms:modified xsi:type="dcterms:W3CDTF">1999-10-11T17:01:00Z</dcterms:modified>
  <cp:revision>5</cp:revision>
  <dc:subject/>
  <dc:title>33-02-01A</dc:title>
</cp:coreProperties>
</file>