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7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7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 226  229  246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jimoloy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lacotla,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4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3  275  276  2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de Brav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 0.0258        1.766      0.09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6        0.0691        2.711      0.04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42        0.0801        1.289      0.13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16        0.0734        3.111 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110        0.1610        0.910      0.724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541        0.869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723        1.294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7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35      65    11.7    19.4     0.1364      26       0       0      91      2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27      51    11.5    19.5     0.1349      17       0       0      67      14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0     11      32      59    11.2    19.6     0.1336      17       0       0     100      3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39      73    11.2    19.1     0.1285      28       0       0      63      35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25      46    10.7    18.7     0.1270      24       0       0      84      3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30      56    11.1    18.4     0.1236      36       0       0      67      20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29      55    11.5    18.6     0.1228      23       0       0      93      1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34      63    11.0    18.7     0.1207      42       0       0      96      1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9     13      40      75    11.5    18.1     0.1198      30       0       0      81      18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39      72    11.2    18.1     0.1144      19       0       0      71       9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39      72    10.8    18.3     0.1125      30       0       0      90      38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39      72    10.4    18.2     0.1117      39       0       0      98      4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9     12      40      74    11.1    17.8     0.1105      11       2       0      91      25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21      70    11.3    17.7     0.1098      29       0       0      77      2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38      70    10.8    17.8     0.1083      14       0       0      96       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37      79    11.0    17.5     0.1065      18       0       0      87       8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28      53    11.0    17.4     0.1051      13       0       0      95      3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38      79    10.7    17.5     0.1021       6       0       0      89      13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3     13      47      87    10.8    17.2     0.1019      18       0       0      70      13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0     10      41      76    11.3    16.9     0.0996      36       0       0      59       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5     13      33      71    11.0    16.9     0.0987       5       0       0      51      13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26      48    10.4    17.2     0.0985      11       0       0      97      22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1      9      24      44    10.2    17.4     0.0958      43       0       0      73       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18      60    10.7    16.8     0.0942      31       0       0      60       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25      69    11.2    16.1     0.0911      37       0       0      81      10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22      42     8.9    15.1     0.0638       4       0       6      89      13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4      9      17      31     9.0    14.2     0.0593      49       0       0      90      13      97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310     14       4       7     9.2    13.8     0.0531       0       0       0      50      17      6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27    51  11.5  19.5   0.1363    A       15     0     0    67    19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25    46  10.8  18.8   0.1287    AB      24     0     0    84    32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30    56  11.2  18.5   0.1259    AB      33     0     0    67    20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195    60  11.1  18.7   0.1225    AB      26     0     0    95    26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39    72  10.9  18.3   0.1131    CB      33     0     0    90    38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DE LAS CARMONAS  198    74  11.2  17.8   0.1121    CB      23     0     0    68    17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152    75  11.0  17.8   0.1093    CB      14     0     0    86     9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 68    64  11.1  17.7   0.1084    CB      13     1     0    91    32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 66    73  11.4  16.7   0.0984    CD      35     0     0    67     9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  CUAJIMOLOYAS            41    38   9.9  16.2   0.0833    ED      49     0     0    71    12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P. ELLIOTTII #28430     22    44   8.9  15.1   0.0635    EF       5     0     5    86    14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4  CARRIZAL DE BRAVO        4     7   9.0  13.6   0.0505     F       0     0     0    50    25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724    63  11.1  17.8   0.1107            23     0     0    81    18    9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08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9:00Z</dcterms:created>
  <dc:creator>ta</dc:creator>
  <dc:description/>
  <dc:language>en-US</dc:language>
  <cp:lastModifiedBy>Lab Manager</cp:lastModifiedBy>
  <cp:lastPrinted>1999-03-04T10:42:00Z</cp:lastPrinted>
  <dcterms:modified xsi:type="dcterms:W3CDTF">2013-11-12T19:59:00Z</dcterms:modified>
  <cp:revision>2</cp:revision>
  <dc:subject/>
  <dc:title>33-02-01A</dc:title>
</cp:coreProperties>
</file>