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0-07B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10-07B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weefontein  C45-4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3'  30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5'  45"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7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rado Castill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3  224  226  229  24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ajimoloya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3  190  191  192  193  194  195  196  19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lacotla,  Mexico   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1  294  298  300  304  305  30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 de Amoles, 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 201  203  206  207  213  215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cualtipan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8  249  25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lano de Las Carmona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3  269  271  273  275  276  279  281  28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rizal de Brav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0  313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seed orchard 14, O mix #2999, S.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seed orchard 2, A mix #3004, S.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 3, A mix #2997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seed orchard, 1st gen #284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#2822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 5  10  11, 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DF             TYPE III SS 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8        0.1713       6.071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6        0.1356       3.832       0.00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44        0.1776       2.252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35        0.1496       2.377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272        0.4935       1.170       0.0412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1511        2.3432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1876        3.461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0-07B1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FAMILY   PROV      N    SURV      HT     DBH     VOLUME     FORK    BTOP    FOXT    CRK     XBD 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 #      43      80    11.8    18.2     0.1301      18       4       0      59      20     7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7      #      41      76    11.8    17.2     0.1185      12       2       0      80      14     8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     1#      46      85    11.9    17.4     0.1159      19       0       0      87      13     9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 #      50      93    11.7    17.5     0.1144      20       0       0      82      24     9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7     11      48      89    11.2    17.8     0.1144      27       2       0      98      41     9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13     14      12      30    10.9    17.5     0.1114       8       0       0     100      67     9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95      9      47      91    10.9    17.5     0.1089      21       0       0      78      32     8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0     11      43      90    11.3    17.3     0.1080      19       0       0      93      40     9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9     12      42      79    11.7    17.0     0.1052      15       2       0     100      15 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0     12      51      96    11.2    16.9     0.1033      21       0       0      88      26     9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5     11      50      93    11.2    17.2     0.1032      16       2       0      92      48     9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3     11      47      87    11.0    17.2     0.1022      25       5       0      94      54     9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6      8      51      94    10.9    16.8     0.1005       9       0       2      83      33     9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93      9      40      76    10.3    17.3     0.0977      21       2       2      76      51     8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6      8      46      85    10.9    16.7     0.0969      12       0       0      67      23     7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     1#      51      94    11.6    16.2     0.0968      13       2       0      87      27     9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     1#      46      85    11.5    16.1     0.0962      35       2       0      86      35     9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9      8      47      89    11.0    16.4     0.0946      13       0       0      93      30     9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6      *      50      94    10.9    16.4     0.0925       9       0       4      92      28     9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4      8      46      85    10.7    16.3     0.0923      12       0       0      74      39     8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96      9      33      62    10.7    16.1     0.0919      18       2       0      70      40     8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91      9      44      81    10.2    16.2     0.0914      16       0       0      37      22     5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8     12      47      89    10.6    16.0     0.0913      13       0       0      93      44     9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6     11      50      93    10.7    16.3     0.0905       6       0       0     100      65 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7     13      48      90    10.1    16.5     0.0903      26       0       0      62      69     9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94      9      41      76    10.3    16.1     0.0902      27       3       0      53      52     8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3     13      51      94    10.9    15.9     0.0898      39       0       0      59      43     8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5     10      50      93    11.4    15.8     0.0891      18       0       0      78      21     9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3     13      49      91    10.7    16.0     0.0884      32       0       0      82      37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9     13      50      93    11.0    15.7     0.0852      10       2       0      90      26     9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9     13      51      94    10.5    15.9     0.0839      21       2       2      84      53     9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3      8      30      57    10.0    15.9     0.0821      31       0       0      97      50 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3     11      47      87    10.0    15.8     0.0810      25       3       0      94      56 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1     11      47      87    10.2    15.7     0.0807      14       0       0      95      47 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92      9      45      83    10.0    15.7     0.0801      13       5       0      57      28     7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10     14      13      26    10.3    15.6     0.0794      20       0       0      60      70 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98      9      48      89    10.1    15.7     0.0793      20       0       0      59      30     7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4     10      48      89    10.8    15.0     0.0792      34       0       2      52      37     8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5      #      49      91    10.9    15.0     0.0789      23       5       0      77      39     8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7     10      46      85    10.9    15.1     0.0789      26       2       0      70      40     8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6     13      50      93    10.3    15.2     0.0787      30       0       2      74      32     9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83      9      49      93    10.4    15.0     0.0760      14       0       0      74      41     9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0     10      44      83    10.3    15.3     0.0758      32       2       0      65      57     9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1     13      49      92    10.2    15.1     0.0730      17       2       0      60      48     8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4     10      47      87    10.6    14.3     0.0727      22       0       0      65      36     8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1     13      51      94     9.6    15.1     0.0699      19       0       0      49      51     8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8     10      41      88    10.2    14.2     0.0673      21       0       0      68      44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1     10      45      83    10.6    13.9     0.0669      10       0       0      81      26     8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5     13      51      94    10.0    14.3     0.0664       6       0       0      49      35     79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190      9      42      80     9.2    14.1     0.0619      24       0       4      71      42     9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PROV  PROVENANCE                 N   SURV   HT   DBH   VOLUME         FORK  BTOP  FOXT  CRK   XBD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99  MONDI #2999               43    80  11.8  18.2   0.1301    A     19     5     0    60    21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97  MONDI #2997               41    76  11.8  17.3   0.1192    AB    12     2     0    78    15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98  MONDI #3004               50    93  11.7  17.4   0.1143    CB    20     0     0    82    24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1#  POTRERO DE MONROY 3 FAMS 143    88  11.7  16.6   0.1028    CD    22     1     0    87    25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12  ZACUALTIPAN              140    88  11.2  16.6   0.0995     D    16     1     0    94    29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11  PINAL DE AMOLES          332    89  10.9  16.8   0.0977    ED    19     2     0    95    50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8  CONRADO CASTILLO         220    82  10.7  16.5   0.0941    ED    14     0     0    82    35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14  CARRIZAL DE BRAVO         25    27  10.6  16.4   0.0940    ED    20     0     0    88    63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96  P. ELLIOTTII #28430       50    94  10.9  16.4   0.0924    EDF   10     0     4    92    28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  CUAJIMOLOYAS             389    81  10.3  16.0   0.0863    EGF   18     1     1    63    37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13  LLANO DE LAS CARMONAS    450    93  10.4  15.5   0.0805     GF   22     1     0    68    44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95  SAFRI #28222              49    91  10.8  14.9   0.0784     G    22     4     0    78    39    8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10  TLACOTLA                 321    87  10.7  14.8   0.0761     G    22     1     0    68    37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OVERALL                 1877    84  10.6  15.9   0.0872          19     1     0    76    40    89</w:t>
      </w:r>
    </w:p>
    <w:p>
      <w:pPr>
        <w:pStyle w:val="PlainText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0-07B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page intentionally left blank.</w:t>
      </w:r>
    </w:p>
    <w:sectPr>
      <w:footerReference w:type="default" r:id="rId2"/>
      <w:type w:val="nextPage"/>
      <w:pgSz w:w="12240" w:h="15840"/>
      <w:pgMar w:left="990" w:right="108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58:00Z</dcterms:created>
  <dc:creator>ta</dc:creator>
  <dc:description/>
  <dc:language>en-US</dc:language>
  <cp:lastModifiedBy>Lab Manager</cp:lastModifiedBy>
  <cp:lastPrinted>1999-03-04T10:42:00Z</cp:lastPrinted>
  <dcterms:modified xsi:type="dcterms:W3CDTF">2013-11-12T19:58:00Z</dcterms:modified>
  <cp:revision>2</cp:revision>
  <dc:subject/>
  <dc:title>33-02-01A</dc:title>
</cp:coreProperties>
</file>