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6B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-10-06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H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 226  229  235  236  244  246  24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2  301  3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 203  206  207  213  215  21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81  283  287  28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8        0.0214       1.228      0.306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4        0.0903       4.890      0.00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32        0.0744       1.471      0.05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24        0.0944       2.483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180        0.2882       1.293      0.010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945        1.170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1193        1.751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6B2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     11      39      73    12.1    19.2     0.1368      21       0       0      90      18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3     11      43      83    11.9    18.7     0.1281      24       0       0      86       2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27      75    11.9    18.4     0.1253      34       0       0      68       3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7     11      39      74    11.7    18.5     0.1252      47       0       0      91       6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     11      38      72    11.5    18.7     0.1244      28       0       0      94       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6     11      44      81    11.5    18.4     0.1199      23       0       0     100      2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13      37      69    11.6    18.1     0.1185      39       0       0      58       6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33      62    11.3    18.1     0.1159      22       3       0      56      12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8     13      46      88    11.9    17.6     0.1158      28       0       0      65      11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3     13      44      81    11.6    17.7     0.1148      27       0       0      48      12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32      62    11.3    18.0     0.1144      38       0       0      59       4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36      67    11.2    17.6     0.1112      38       6       0      58      21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1     11      38      70    11.0    17.7     0.1087      26       0       0     100      1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8     12      39      74    11.2    17.5     0.1083       7       0       0      69      26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     11      40      74    11.5    17.4     0.1080      25       0       0      91      11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1     13      41      85    11.3    17.4     0.1066      27       0       0      69      15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8     13      39      72    11.5    17.3     0.1065      16       0       0      64       5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5      8      46      85    11.3    17.6     0.1059      28       0       0      85       0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6      8      41      77    11.3    17.3     0.1052      19       0       0      86      24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41      76    11.3    17.1     0.1027      26       0       0      66       8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      8      51      94    11.0    17.3     0.1020      17       0       0      80       0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9      8      48      89    11.0    17.3     0.1015       6       0       0      82       0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1     13      38      90    10.9    17.0     0.0999      21       3       0      52      11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6      8      44      81    10.8    17.2     0.0997      19       0       0      66       6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6      8      31      86    11.0    16.9     0.0989      16       0       0      76      14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1     10      33      92    11.5    16.6     0.0981      43       0       0      40      16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6     13      42      89    11.2    16.6     0.0976      18       0       0      64       4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5     10      40      74    11.2    16.7     0.0969      10       0       0      59      19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8     13      43      80    11.4    16.4     0.0956      37       0       0      52       9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2     10      41      76    11.5    15.7     0.0924      44       0       0      62       5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4      8      49      91    10.5    16.5     0.0900      10       0       0      21       2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7      8      45      83    10.5    16.1     0.0890      20       0       0      58       8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7     13      40      74    10.4    16.0     0.0853      32       0       0      55       4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3     13      35      83    10.4    15.2     0.0784      14       0       0      56       2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10      83    10.3    14.1     0.0703      25       0       0      79       0      7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96      *      28      52     9.5    14.2     0.0602      20       0       0      77      10      7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N  SURV    HT   DBH   VOLUME 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PINAL DE AMOLES        281    75  11.6  18.4   0.1216    A       27     0     0    93    11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#3004             33    62  11.3  18.1   0.1166    AB      18     3     0    55     9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#2997             32    62  11.3  18.0   0.1150    ABC     31     0     0    56     3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. DE MONROY 2 FAMS   37    77  11.4  17.3   0.1114    ABCD    30     0     0    70     3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#2999             36    67  11.2  17.6   0.1106    ABCD    31     3     0    64    19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ZACUALTIPAN             39    74  11.2  17.5   0.1081    EBCD     8     0     0    69    26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LLANO DE LAS CARMONAS  405    81  11.3  17.0   0.1025    E CD    26     0     0    57     8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SAFRI #28222            41    76  11.2  17.1   0.1021    E CD    27     0     0    68     7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CONRADO CASTILLO       355    86  10.9  17.0   0.0990    E  D    15     0     0    68     5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  TLACOTLA               114    79  11.4  16.3   0.0956    E       32     0     0    54    13    7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 28    52   9.4  14.2   0.0598    F       14     0     0    79    11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1194    80  11.3  17.3   0.1055            23     0     0    69     9    79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55:00Z</dcterms:created>
  <dc:creator>ta</dc:creator>
  <dc:description/>
  <dc:language>en-US</dc:language>
  <cp:lastModifiedBy>Lab Manager</cp:lastModifiedBy>
  <cp:lastPrinted>1999-09-07T17:47:00Z</cp:lastPrinted>
  <dcterms:modified xsi:type="dcterms:W3CDTF">2013-11-12T19:55:00Z</dcterms:modified>
  <cp:revision>2</cp:revision>
  <dc:subject/>
  <dc:title>33-02-01A</dc:title>
</cp:coreProperties>
</file>